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ЛЕКАРСТВЕННАЯ ТЕРАПИЯ</w:t>
      </w:r>
    </w:p>
    <w:p>
      <w:pPr>
        <w:pStyle w:val="Normal"/>
        <w:jc w:val="center"/>
        <w:rPr>
          <w:rFonts w:ascii="Arial" w:hAnsi="Arial" w:cs="Arial"/>
          <w:sz w:val="24"/>
        </w:rPr>
      </w:pPr>
      <w:r>
        <w:rPr>
          <w:rFonts w:cs="Arial" w:ascii="Arial" w:hAnsi="Arial"/>
          <w:sz w:val="24"/>
        </w:rPr>
        <w:t>Малых О.А., врач, Томск</w:t>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В последние десятилетия </w:t>
      </w:r>
      <w:r>
        <w:rPr>
          <w:rFonts w:cs="Arial" w:ascii="Arial" w:hAnsi="Arial"/>
          <w:sz w:val="24"/>
          <w:lang w:val="en-US"/>
        </w:rPr>
        <w:t>XX</w:t>
      </w:r>
      <w:r>
        <w:rPr>
          <w:rFonts w:cs="Arial" w:ascii="Arial" w:hAnsi="Arial"/>
          <w:sz w:val="24"/>
        </w:rPr>
        <w:t xml:space="preserve"> века появились заболевания, которым нет конкретного определения. Медицина указывает на снижение иммунитета через дестабилизацию нервной системы, состояние которой зависит от уровня психической энергии в организме. Иначе эти заболевания можно назвать </w:t>
      </w:r>
      <w:r>
        <w:rPr>
          <w:rFonts w:cs="Arial" w:ascii="Arial" w:hAnsi="Arial"/>
          <w:b/>
          <w:i/>
          <w:sz w:val="24"/>
        </w:rPr>
        <w:t>огненными</w:t>
      </w:r>
      <w:r>
        <w:rPr>
          <w:rFonts w:cs="Arial" w:ascii="Arial" w:hAnsi="Arial"/>
          <w:sz w:val="24"/>
        </w:rPr>
        <w:t>. Это - раковые заболевания всевозможной локализации, астматическая болезнь, язвенная болезнь, туберкулез, невриты, грипп, СПИД и многие другие.</w:t>
      </w:r>
    </w:p>
    <w:p>
      <w:pPr>
        <w:pStyle w:val="Normal"/>
        <w:jc w:val="both"/>
        <w:rPr/>
      </w:pPr>
      <w:r>
        <w:rPr>
          <w:rFonts w:eastAsia="Arial" w:cs="Arial" w:ascii="Arial" w:hAnsi="Arial"/>
          <w:sz w:val="24"/>
        </w:rPr>
        <w:t xml:space="preserve">     </w:t>
      </w:r>
      <w:r>
        <w:rPr>
          <w:rFonts w:cs="Arial" w:ascii="Arial" w:hAnsi="Arial"/>
          <w:sz w:val="24"/>
        </w:rPr>
        <w:t xml:space="preserve">Учение Живой Этики предлагает врачу три группы лекарств: </w:t>
      </w:r>
      <w:r>
        <w:rPr>
          <w:rFonts w:cs="Arial" w:ascii="Arial" w:hAnsi="Arial"/>
          <w:b/>
          <w:i/>
          <w:sz w:val="24"/>
        </w:rPr>
        <w:t>жизнедатели</w:t>
      </w:r>
      <w:r>
        <w:rPr>
          <w:rFonts w:cs="Arial" w:ascii="Arial" w:hAnsi="Arial"/>
          <w:sz w:val="24"/>
        </w:rPr>
        <w:t xml:space="preserve">, как вещества, содержащие в своем составе большое количество кристаллов неспецифической психической энергии; </w:t>
      </w:r>
      <w:r>
        <w:rPr>
          <w:rFonts w:cs="Arial" w:ascii="Arial" w:hAnsi="Arial"/>
          <w:b/>
          <w:i/>
          <w:sz w:val="24"/>
        </w:rPr>
        <w:t>охранители и восстановители</w:t>
      </w:r>
      <w:r>
        <w:rPr>
          <w:rFonts w:cs="Arial" w:ascii="Arial" w:hAnsi="Arial"/>
          <w:sz w:val="24"/>
        </w:rPr>
        <w:t>. К жизнедателям относятся мускус, валериана, женьшень, эвкалипт, роза, янтарь. Одним из основных охранителей можно назвать соду, так как она, снимая ацидоз крови и тканей, поддерживает нормальную буферность всех жидких систем организма, обеспечивая оптимальные условия для протекания биохимических реакций. К этой же группе можно отнести и мяту, лакрицу, александрийский лист, алоэ. Препараты, содержащие мяту, широко используются в настоящее время, ибо хорошо известны ее дезинфицирующие и успокаивающие свойства. Указывается, что мята очищает не только тонкое тело, но и окружающую атмосферу. Восстановительные качества наиболее выражены у смолы кедра.</w:t>
      </w:r>
    </w:p>
    <w:p>
      <w:pPr>
        <w:pStyle w:val="Normal"/>
        <w:jc w:val="both"/>
        <w:rPr/>
      </w:pPr>
      <w:r>
        <w:rPr>
          <w:rFonts w:eastAsia="Arial" w:cs="Arial" w:ascii="Arial" w:hAnsi="Arial"/>
          <w:sz w:val="24"/>
        </w:rPr>
        <w:t xml:space="preserve">     </w:t>
      </w:r>
      <w:r>
        <w:rPr>
          <w:rFonts w:cs="Arial" w:ascii="Arial" w:hAnsi="Arial"/>
          <w:sz w:val="24"/>
        </w:rPr>
        <w:t>К четвертой группе лекарств, группе разрушителей, относится опиум и другие наркотики.</w:t>
      </w:r>
    </w:p>
    <w:p>
      <w:pPr>
        <w:pStyle w:val="Normal"/>
        <w:jc w:val="both"/>
        <w:rPr/>
      </w:pPr>
      <w:r>
        <w:rPr>
          <w:rFonts w:eastAsia="Arial" w:cs="Arial" w:ascii="Arial" w:hAnsi="Arial"/>
          <w:sz w:val="24"/>
        </w:rPr>
        <w:t xml:space="preserve">     </w:t>
      </w:r>
      <w:r>
        <w:rPr>
          <w:rFonts w:cs="Arial" w:ascii="Arial" w:hAnsi="Arial"/>
          <w:sz w:val="24"/>
        </w:rPr>
        <w:t>Следует помнить, что даже самые целебные средства могут обращаться во вредные, в зависимости от состояния организма. Лекарства, несущие психическую энергию, усваиваются по уровню сознания больного.</w:t>
      </w:r>
    </w:p>
    <w:p>
      <w:pPr>
        <w:pStyle w:val="Normal"/>
        <w:jc w:val="both"/>
        <w:rPr/>
      </w:pPr>
      <w:r>
        <w:rPr>
          <w:rFonts w:eastAsia="Arial" w:cs="Arial" w:ascii="Arial" w:hAnsi="Arial"/>
          <w:sz w:val="24"/>
        </w:rPr>
        <w:t xml:space="preserve">     </w:t>
      </w:r>
      <w:r>
        <w:rPr>
          <w:rFonts w:cs="Arial" w:ascii="Arial" w:hAnsi="Arial"/>
          <w:sz w:val="24"/>
        </w:rPr>
        <w:t>Патогенные микробы считаются врагом психической энергии, их нужно научиться уничтожать, но, применяя антибиотики, необходимо помнить о прямом токсическом влиянии большинства этих средств на ЦНС, сердечную мышцу и максимально сокращать время их употребления.</w:t>
      </w:r>
    </w:p>
    <w:p>
      <w:pPr>
        <w:pStyle w:val="Normal"/>
        <w:jc w:val="both"/>
        <w:rPr>
          <w:rFonts w:ascii="Arial" w:hAnsi="Arial" w:cs="Arial"/>
          <w:sz w:val="24"/>
        </w:rPr>
      </w:pPr>
      <w:r>
        <w:rPr>
          <w:rFonts w:cs="Arial" w:ascii="Arial" w:hAnsi="Arial"/>
          <w:sz w:val="24"/>
        </w:rPr>
        <w:t>Вернемся к огненным заболеваниям и рассмотрим самые простые средства профилактики и лечения огненных болезней - соду, литий и муску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ускус, как ингредиент, входит почти во все тибетские лекарства как агент, усиливающий и стабилизирующий действие других веществ. Используется мускус только горных мускусных баранов (кабарги), которые питаются корнями высокогорных растений, преимущественно семейства валериановых. Мускус представляет собой выделение мускусной железы самца кабарги. Это полужидкая масса с сильным специфическим запахом. В состав мускуса входят белки, жиры, холестерин. Запах обусловлен мусконом - соединением, имеющим природу кетона. В прошлом мускус применялся при явлениях общей слабости и в качестве средства, возбуждающего половую сферу. По Учению Живой Этики, мускус является отложением вещества бессознательной психической энергии и могучим жизнедателем. Отлагаясь кристаллами психической энергии в нервных центрах, он гармонизирует деятельность всей нервной системы, особенно благотворно действуя на симпатическую нервную систему. Мускус назначается при больших затратах психической энергии, когда запасы её должны быть быстро восстановлены, при усталости, особенно умственной, в начальной стадии любого заболевания. В достаточной дозе мускус является сильным болеутоляющим и спазмолитическим средством. Для быстрого воздействия его иногда применяют с кофе. Важны безвредность и незаменимость мускуса. Он действует разно, но на личном опыте мы знаем, что даже большие повторные дозы не давали негативных последств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которыми желудками мускус усваивается трудно, и в таких случаях полезно добавление соды и горячего молока. Валериана укрепляет и удлиняет действие мускуса. Из практики замечено, что дозы употребления мускуса индивидуальны. Начинать надо с 1-2 капель, так как у некоторых людей даже при малой дозе он вызывает сердцебиение и приливы крови. Мускус может вызвать уменьшение потребности во сне и в пище, насыщая организм психической энергией. Но для определенных людей он будет лишь половым возбудителем. Низшая природа извлекает из вещества только низше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ускус является хорошим стимулятором при различных лихорадках. Как антиспазматическое средство он дается при столбняке, эпилепсии, истерии, коликах, коклюше, астме. Г.С. Сен пишет: "…мускус как средство, устраняющее опасность случаев чумы и менингита, не имеет себе подобных…" мускус также считается предохранителем от заразных болезн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кспериментальная медицина подтверждает благотворное влияние мускуса на стволовые клетки костного мозга (исследования И. Колесникова, 1995). Таком образом, мускус является ключевым регулятором кроветворной и иммунной систем.</w:t>
      </w:r>
    </w:p>
    <w:p>
      <w:pPr>
        <w:pStyle w:val="Normal"/>
        <w:jc w:val="both"/>
        <w:rPr/>
      </w:pPr>
      <w:r>
        <w:rPr>
          <w:rFonts w:eastAsia="Arial" w:cs="Arial" w:ascii="Arial" w:hAnsi="Arial"/>
          <w:sz w:val="24"/>
        </w:rPr>
        <w:t xml:space="preserve">     </w:t>
      </w:r>
      <w:r>
        <w:rPr>
          <w:rFonts w:cs="Arial" w:ascii="Arial" w:hAnsi="Arial"/>
          <w:sz w:val="24"/>
        </w:rPr>
        <w:t xml:space="preserve">Сода относится к группе охранителей. В организме человека её роль заключается в нейтрализации кислот, поддержании кислотно-щелочного равновесия. Показатель кислотности, </w:t>
      </w:r>
      <w:r>
        <w:rPr>
          <w:rFonts w:cs="Arial" w:ascii="Arial" w:hAnsi="Arial"/>
          <w:sz w:val="24"/>
          <w:lang w:val="en-US"/>
        </w:rPr>
        <w:t>pH</w:t>
      </w:r>
      <w:r>
        <w:rPr>
          <w:rFonts w:cs="Arial" w:ascii="Arial" w:hAnsi="Arial"/>
          <w:sz w:val="24"/>
        </w:rPr>
        <w:t xml:space="preserve"> крови, должен находиться в пределах 7.35 - 7.47. в настоящее время у большинства людей система КЩР напряжена вследствие усиленной нейтрализации ядов, поступающих в организм с водой, пищей, воздухом, через лекарства. Также самоотравление людей психическими ядами происходит от страха, беспокойства, раздражения, злобы.</w:t>
      </w:r>
    </w:p>
    <w:p>
      <w:pPr>
        <w:pStyle w:val="Normal"/>
        <w:jc w:val="both"/>
        <w:rPr/>
      </w:pPr>
      <w:r>
        <w:rPr>
          <w:rFonts w:eastAsia="Arial" w:cs="Arial" w:ascii="Arial" w:hAnsi="Arial"/>
          <w:sz w:val="24"/>
        </w:rPr>
        <w:t xml:space="preserve">     </w:t>
      </w:r>
      <w:r>
        <w:rPr>
          <w:rFonts w:cs="Arial" w:ascii="Arial" w:hAnsi="Arial"/>
          <w:sz w:val="24"/>
        </w:rPr>
        <w:t xml:space="preserve">Прием соды, сдвигая КЩР в щелочную сторону, вызывает активацию молекул воды, то есть диссоциацию её на ионы </w:t>
      </w:r>
      <w:r>
        <w:rPr>
          <w:rFonts w:cs="Arial" w:ascii="Arial" w:hAnsi="Arial"/>
          <w:sz w:val="24"/>
          <w:lang w:val="en-US"/>
        </w:rPr>
        <w:t>H+</w:t>
      </w:r>
      <w:r>
        <w:rPr>
          <w:rFonts w:cs="Arial" w:ascii="Arial" w:hAnsi="Arial"/>
          <w:sz w:val="24"/>
        </w:rPr>
        <w:t xml:space="preserve"> и </w:t>
      </w:r>
      <w:r>
        <w:rPr>
          <w:rFonts w:cs="Arial" w:ascii="Arial" w:hAnsi="Arial"/>
          <w:sz w:val="24"/>
          <w:lang w:val="en-US"/>
        </w:rPr>
        <w:t>OH-</w:t>
      </w:r>
      <w:r>
        <w:rPr>
          <w:rFonts w:cs="Arial" w:ascii="Arial" w:hAnsi="Arial"/>
          <w:sz w:val="24"/>
        </w:rPr>
        <w:t>, тем самым ускоряются биосинтетические процессы. Проблемой повышения обмена веществ в организме, задержкой старения клеток и тканей занималась доктор О. Лепешинская, член Академии медицинских наук СССР. В труде, вышедшем в 1953 году, в ряде экспериментов О. Лепешинская доказывает могучее профилактическое действие соды через повышение сопротивляемости организма различным заболеваниям, от простудных до онкологических.</w:t>
      </w:r>
    </w:p>
    <w:p>
      <w:pPr>
        <w:pStyle w:val="Normal"/>
        <w:jc w:val="both"/>
        <w:rPr/>
      </w:pPr>
      <w:r>
        <w:rPr>
          <w:rFonts w:eastAsia="Arial" w:cs="Arial" w:ascii="Arial" w:hAnsi="Arial"/>
          <w:sz w:val="24"/>
        </w:rPr>
        <w:t xml:space="preserve">     </w:t>
      </w:r>
      <w:r>
        <w:rPr>
          <w:rFonts w:cs="Arial" w:ascii="Arial" w:hAnsi="Arial"/>
          <w:sz w:val="24"/>
        </w:rPr>
        <w:t xml:space="preserve">Пищеварение в 12-перстной кишке должно происходить в норме в щелочной среде. Панкреатический сок имеет щелочную </w:t>
      </w:r>
      <w:r>
        <w:rPr>
          <w:rFonts w:cs="Arial" w:ascii="Arial" w:hAnsi="Arial"/>
          <w:sz w:val="24"/>
          <w:lang w:val="en-US"/>
        </w:rPr>
        <w:t>pH</w:t>
      </w:r>
      <w:r>
        <w:rPr>
          <w:rFonts w:cs="Arial" w:ascii="Arial" w:hAnsi="Arial"/>
          <w:sz w:val="24"/>
        </w:rPr>
        <w:t xml:space="preserve"> 7.8-9.0. желчь также имеет </w:t>
      </w:r>
      <w:r>
        <w:rPr>
          <w:rFonts w:cs="Arial" w:ascii="Arial" w:hAnsi="Arial"/>
          <w:sz w:val="24"/>
          <w:lang w:val="en-US"/>
        </w:rPr>
        <w:t xml:space="preserve">pH </w:t>
      </w:r>
      <w:r>
        <w:rPr>
          <w:rFonts w:cs="Arial" w:ascii="Arial" w:hAnsi="Arial"/>
          <w:sz w:val="24"/>
        </w:rPr>
        <w:t xml:space="preserve">7.5-8.5. секрет толстого кишечника должен иметь для нормального функционирования </w:t>
      </w:r>
      <w:r>
        <w:rPr>
          <w:rFonts w:cs="Arial" w:ascii="Arial" w:hAnsi="Arial"/>
          <w:sz w:val="24"/>
          <w:lang w:val="en-US"/>
        </w:rPr>
        <w:t>pH</w:t>
      </w:r>
      <w:r>
        <w:rPr>
          <w:rFonts w:cs="Arial" w:ascii="Arial" w:hAnsi="Arial"/>
          <w:sz w:val="24"/>
        </w:rPr>
        <w:t xml:space="preserve"> 8.9-9.0 (БМЭ, изд.2, т.2).</w:t>
      </w:r>
    </w:p>
    <w:p>
      <w:pPr>
        <w:pStyle w:val="Normal"/>
        <w:jc w:val="both"/>
        <w:rPr/>
      </w:pPr>
      <w:r>
        <w:rPr>
          <w:rFonts w:eastAsia="Arial" w:cs="Arial" w:ascii="Arial" w:hAnsi="Arial"/>
          <w:sz w:val="24"/>
        </w:rPr>
        <w:t xml:space="preserve">     </w:t>
      </w:r>
      <w:r>
        <w:rPr>
          <w:rFonts w:cs="Arial" w:ascii="Arial" w:hAnsi="Arial"/>
          <w:sz w:val="24"/>
        </w:rPr>
        <w:t xml:space="preserve">Первой причиной возникновения дисбактериозов как кишечных, так и вагинальных, является ацидоз внутренней среды организма. Кислая слюна приводит к разрушению эмали зубов, </w:t>
      </w:r>
      <w:r>
        <w:rPr>
          <w:rFonts w:cs="Arial" w:ascii="Arial" w:hAnsi="Arial"/>
          <w:sz w:val="24"/>
          <w:lang w:val="en-US"/>
        </w:rPr>
        <w:t>pH</w:t>
      </w:r>
      <w:r>
        <w:rPr>
          <w:rFonts w:cs="Arial" w:ascii="Arial" w:hAnsi="Arial"/>
          <w:sz w:val="24"/>
        </w:rPr>
        <w:t xml:space="preserve"> слюны должна быть щелочная - 7.2-7.9. Таким образом, для предотвращения кариеса необходим, кроме фтора, регулярный прием соды.</w:t>
      </w:r>
    </w:p>
    <w:p>
      <w:pPr>
        <w:pStyle w:val="Normal"/>
        <w:jc w:val="both"/>
        <w:rPr/>
      </w:pPr>
      <w:r>
        <w:rPr>
          <w:rFonts w:eastAsia="Arial" w:cs="Arial" w:ascii="Arial" w:hAnsi="Arial"/>
          <w:sz w:val="24"/>
        </w:rPr>
        <w:t xml:space="preserve">     </w:t>
      </w:r>
      <w:r>
        <w:rPr>
          <w:rFonts w:cs="Arial" w:ascii="Arial" w:hAnsi="Arial"/>
          <w:sz w:val="24"/>
        </w:rPr>
        <w:t xml:space="preserve">Витамины группы </w:t>
      </w:r>
      <w:r>
        <w:rPr>
          <w:rFonts w:cs="Arial" w:ascii="Arial" w:hAnsi="Arial"/>
          <w:sz w:val="24"/>
          <w:lang w:val="en-US"/>
        </w:rPr>
        <w:t>B</w:t>
      </w:r>
      <w:r>
        <w:rPr>
          <w:rFonts w:cs="Arial" w:ascii="Arial" w:hAnsi="Arial"/>
          <w:sz w:val="24"/>
        </w:rPr>
        <w:t xml:space="preserve"> могут проявлять свою активность только в щелочной среде. Замечательным свойством соды 72является то, что избыток её легко выводится почками, давая щелочную реакцию мочи (БМЭ, т.12, с.861). рекомендуется ежедневно принимать соду, начиная с малых доз. Для улучшения всасывания соды из кишечника лучше принимать её с горячим молоком. В кишечнике сода образует с аминокислотами молока щелочные натриевые соли, которые легче всасываются в кровь. Большие дозы соды с водой не всасываются и используются как слабительн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обходимо помнить, что принимать соду надо натощак, за 30 минут до еды, чтобы не нарушать действие соляной кислоты, выделяемой клетками желуд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щным очистительным средством являются соли лития. Если официальной медициной карбонат лития применяется только как психотропное средство для снятия повышенной возбудимости, то некоторые врачи, исходя из свойств лития выводить из организма яды, рекомендуют применять его для выведения тяжелых металлов, радиоактивных изотопов, очищения суставов, для растворения камней внутренних органов, а также как средство, усиливающее внимание, сосредоточенность, равновес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ли лития растворяют кристаллы мочевой кислоты. Они останавливают разрастание тканей вплоть до опухолевых. Оккультные свойства литиевых солей связаны с гармонизацией функций селезен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нимают 5%-ный карбонат лития за 30 минут до еды с содой. Соли лития входят в состав "Боржоми" и "Нарза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лечатся в шастоящее время сердечные заболевания? В трудах Е.И. Рерих записано: "Большинство сердечных лекарств, за исключением строфанта, дают вредные отложения, которые при длительном употреблении их отравляют организм". Редкая сердечная настойка обходится без брома. С момента рождения младенцу назначают настойки с бромом как успокаивающее средство. Электрофорезом с бромом лечат гинекологические и другие воспалительные заболевания, не подозревая, что бром есть гаситель огней, умертвитель интеллекта, подавитель качества мысли. "Медицина не скупится на производство живых мертвецов!" - указывается в Учении. "Употребление вина наполовину уменьшает вашу удачу, принятие наркотиков унесет три четверти жизнеспособности". При лечении болезни "лишь внутреннее слияние воли врача с волей больного дает лучшее следствие". Потому неизмеримо возрастает роль личности врача при лечении с применением психической энерг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заключение приведу из Учения прогноз пути развития нашей медицины: "В будущем достаточная профилактика с умением приложения психической энергии сделают болезни вообще несуществующими. Пока же, по мере возможности, нужно твердить о психической энергии…"</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05:00Z</dcterms:created>
  <dc:creator>Бойко Иван Васильевич</dc:creator>
  <dc:description/>
  <dc:language>en-US</dc:language>
  <cp:lastModifiedBy>Бойко Иван Васильевич</cp:lastModifiedBy>
  <dcterms:modified xsi:type="dcterms:W3CDTF">2001-01-12T15:11:00Z</dcterms:modified>
  <cp:revision>4</cp:revision>
  <dc:subject/>
  <dc:title>ЛЕКАРСТВЕННАЯ ТЕРАПИЯ</dc:title>
</cp:coreProperties>
</file>