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eooaeyoaenoa"/>
        <w:spacing w:lineRule="auto" w:line="240"/>
        <w:jc w:val="center"/>
        <w:rPr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 xml:space="preserve">                                                 </w:t>
      </w:r>
      <w:r>
        <w:rPr>
          <w:rFonts w:eastAsia="Arial Cyr" w:cs="Arial Cyr" w:ascii="Arial Cyr" w:hAnsi="Arial Cyr"/>
          <w:i/>
          <w:iCs/>
        </w:rPr>
        <w:t>Культура здоровья</w:t>
      </w:r>
    </w:p>
    <w:p>
      <w:pPr>
        <w:pStyle w:val="Oeooaeyoaenoa"/>
        <w:spacing w:lineRule="auto" w:line="24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Oeooaeyoaenoa"/>
        <w:spacing w:lineRule="auto" w:line="240"/>
        <w:jc w:val="center"/>
        <w:rPr/>
      </w:pPr>
      <w:r>
        <w:rPr/>
      </w:r>
    </w:p>
    <w:p>
      <w:pPr>
        <w:pStyle w:val="Oeooaeyoaenoa"/>
        <w:spacing w:lineRule="auto" w:line="24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Oeooaeyoaenoa"/>
        <w:spacing w:lineRule="auto" w:line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                                     </w:t>
      </w:r>
      <w:r>
        <w:rPr>
          <w:rFonts w:eastAsia="Arial Cyr" w:cs="Arial Cyr" w:ascii="Arial Cyr" w:hAnsi="Arial Cyr"/>
        </w:rPr>
        <w:t>И.В. Бойко, О.А. Малых</w:t>
      </w:r>
    </w:p>
    <w:p>
      <w:pPr>
        <w:pStyle w:val="Oeooaeyoaenoa"/>
        <w:spacing w:lineRule="auto" w:line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Oeooaeyoaenoa"/>
        <w:spacing w:lineRule="auto" w:line="240"/>
        <w:jc w:val="center"/>
        <w:rPr/>
      </w:pPr>
      <w:r>
        <w:rPr>
          <w:rFonts w:eastAsia="Arial Cyr" w:cs="Arial Cyr" w:ascii="Arial Cyr" w:hAnsi="Arial Cyr"/>
        </w:rPr>
        <w:t>ТРАВЫ-ЖИЗНЕДАТЕЛИ</w:t>
      </w:r>
      <w:r>
        <w:rPr>
          <w:rStyle w:val="FootnoteCharacters"/>
          <w:rStyle w:val="FootnoteAnchor"/>
        </w:rPr>
        <w:footnoteReference w:id="2"/>
      </w:r>
    </w:p>
    <w:p>
      <w:pPr>
        <w:pStyle w:val="Oeooaeyoaenoa"/>
        <w:spacing w:lineRule="auto" w:line="240"/>
        <w:jc w:val="center"/>
        <w:rPr/>
      </w:pPr>
      <w:r>
        <w:rPr/>
      </w:r>
    </w:p>
    <w:p>
      <w:pPr>
        <w:pStyle w:val="Oeooaeyoaenoa"/>
        <w:spacing w:lineRule="auto" w:line="240"/>
        <w:rPr/>
      </w:pPr>
      <w:r>
        <w:rPr/>
        <w:t>“</w:t>
      </w:r>
      <w:r>
        <w:rPr>
          <w:rFonts w:eastAsia="Arial Cyr" w:cs="Arial Cyr" w:ascii="Arial Cyr" w:hAnsi="Arial Cyr"/>
        </w:rPr>
        <w:t>Нужно отличать три группы ле</w:t>
        <w:softHyphen/>
        <w:t xml:space="preserve">карств — </w:t>
      </w:r>
      <w:r>
        <w:rPr>
          <w:rFonts w:eastAsia="Arial Cyr" w:cs="Arial Cyr" w:ascii="Arial Cyr" w:hAnsi="Arial Cyr"/>
          <w:i/>
          <w:iCs/>
        </w:rPr>
        <w:t>жизнедатели</w:t>
      </w:r>
      <w:r>
        <w:rPr/>
        <w:t xml:space="preserve">, </w:t>
      </w:r>
      <w:r>
        <w:rPr>
          <w:rFonts w:eastAsia="Arial Cyr" w:cs="Arial Cyr" w:ascii="Arial Cyr" w:hAnsi="Arial Cyr"/>
          <w:i/>
          <w:iCs/>
        </w:rPr>
        <w:t>охранители</w:t>
      </w:r>
      <w:r>
        <w:rPr>
          <w:rFonts w:eastAsia="Arial Cyr" w:cs="Arial Cyr" w:ascii="Arial Cyr" w:hAnsi="Arial Cyr"/>
        </w:rPr>
        <w:t xml:space="preserve"> и</w:t>
      </w:r>
      <w:r>
        <w:rPr/>
        <w:t xml:space="preserve"> </w:t>
      </w:r>
      <w:r>
        <w:rPr>
          <w:rFonts w:eastAsia="Arial Cyr" w:cs="Arial Cyr" w:ascii="Arial Cyr" w:hAnsi="Arial Cyr"/>
          <w:i/>
          <w:iCs/>
        </w:rPr>
        <w:t>восстановители</w:t>
      </w:r>
      <w:r>
        <w:rPr/>
        <w:t xml:space="preserve">. </w:t>
      </w:r>
      <w:r>
        <w:rPr>
          <w:rFonts w:eastAsia="Arial Cyr" w:cs="Arial Cyr" w:ascii="Arial Cyr" w:hAnsi="Arial Cyr"/>
        </w:rPr>
        <w:t xml:space="preserve">Оставим Нашим врагам четвёртую группу </w:t>
      </w:r>
      <w:r>
        <w:rPr/>
        <w:t>–</w:t>
      </w:r>
      <w:r>
        <w:rPr>
          <w:rFonts w:eastAsia="Arial Cyr" w:cs="Arial Cyr" w:ascii="Arial Cyr" w:hAnsi="Arial Cyr"/>
        </w:rPr>
        <w:t xml:space="preserve"> разрушителей</w:t>
      </w:r>
      <w:r>
        <w:rPr/>
        <w:t xml:space="preserve">. </w:t>
      </w:r>
      <w:r>
        <w:rPr>
          <w:rFonts w:eastAsia="Arial Cyr" w:cs="Arial Cyr" w:ascii="Arial Cyr" w:hAnsi="Arial Cyr"/>
        </w:rPr>
        <w:t>Первое внима</w:t>
        <w:softHyphen/>
        <w:t>ние обратим на жизнедателей, ибо они работают, прежде всего, на нервную систему</w:t>
      </w:r>
      <w:r>
        <w:rPr/>
        <w:t>…</w:t>
      </w:r>
      <w:r>
        <w:rPr>
          <w:rFonts w:eastAsia="Arial Cyr" w:cs="Arial Cyr" w:ascii="Arial Cyr" w:hAnsi="Arial Cyr"/>
        </w:rPr>
        <w:t xml:space="preserve"> Через эти области человечество подойдёт к обнаружению тончайшей энергии, которую для упрощения пока называем духом</w:t>
      </w:r>
      <w:r>
        <w:rPr/>
        <w:t>”, (</w:t>
      </w:r>
      <w:r>
        <w:rPr>
          <w:rFonts w:eastAsia="Arial Cyr" w:cs="Arial Cyr" w:ascii="Arial Cyr" w:hAnsi="Arial Cyr"/>
        </w:rPr>
        <w:t>АЙ, 42</w:t>
      </w:r>
      <w:r>
        <w:rPr/>
        <w:t>).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</w:rPr>
        <w:t xml:space="preserve">В традиционной китайской медицине травы-жизнедатели относятся к </w:t>
      </w:r>
      <w:r>
        <w:rPr>
          <w:rFonts w:eastAsia="Arial Cyr" w:cs="Arial Cyr" w:ascii="Arial Cyr" w:hAnsi="Arial Cyr"/>
          <w:i/>
          <w:iCs/>
        </w:rPr>
        <w:t>высшему классу</w:t>
      </w:r>
      <w:r>
        <w:rPr>
          <w:rFonts w:eastAsia="Arial Cyr" w:cs="Arial Cyr" w:ascii="Arial Cyr" w:hAnsi="Arial Cyr"/>
        </w:rPr>
        <w:t xml:space="preserve"> лечебных средств — питающих и восполняющих защит</w:t>
        <w:softHyphen/>
        <w:t xml:space="preserve">ную энергию организма, укрепляющих здоровье и продлевающих жизнь. </w:t>
      </w:r>
      <w:r>
        <w:rPr>
          <w:rFonts w:eastAsia="Arial Cyr" w:cs="Arial Cyr" w:ascii="Arial Cyr" w:hAnsi="Arial Cyr"/>
          <w:i/>
          <w:iCs/>
        </w:rPr>
        <w:t>Средний класс</w:t>
      </w:r>
      <w:r>
        <w:rPr>
          <w:rFonts w:eastAsia="Arial Cyr" w:cs="Arial Cyr" w:ascii="Arial Cyr" w:hAnsi="Arial Cyr"/>
        </w:rPr>
        <w:t xml:space="preserve"> трав корректирует нарушения баланса энер</w:t>
        <w:softHyphen/>
        <w:t xml:space="preserve">гии в организме, а </w:t>
      </w:r>
      <w:r>
        <w:rPr>
          <w:rFonts w:eastAsia="Arial Cyr" w:cs="Arial Cyr" w:ascii="Arial Cyr" w:hAnsi="Arial Cyr"/>
          <w:i/>
          <w:iCs/>
        </w:rPr>
        <w:t>низший класс</w:t>
      </w:r>
      <w:r>
        <w:rPr>
          <w:rFonts w:eastAsia="Arial Cyr" w:cs="Arial Cyr" w:ascii="Arial Cyr" w:hAnsi="Arial Cyr"/>
        </w:rPr>
        <w:t xml:space="preserve"> — изгоняет болезнь. Большинство лекарств из  аптечной химии по результатам воздействия можно поставить ниже последнего класса трав: аллопатические средства</w:t>
      </w:r>
      <w:r>
        <w:rPr/>
        <w:t xml:space="preserve">, </w:t>
      </w:r>
      <w:r>
        <w:rPr>
          <w:rFonts w:eastAsia="Arial Cyr" w:cs="Arial Cyr" w:ascii="Arial Cyr" w:hAnsi="Arial Cyr"/>
        </w:rPr>
        <w:t>чаще всего, не изгоняют, а лишь подавляют  проявление болезни, при этом</w:t>
      </w:r>
      <w:r>
        <w:rPr/>
        <w:t>,</w:t>
      </w:r>
      <w:r>
        <w:rPr>
          <w:rFonts w:eastAsia="Arial Cyr" w:cs="Arial Cyr" w:ascii="Arial Cyr" w:hAnsi="Arial Cyr"/>
        </w:rPr>
        <w:t xml:space="preserve"> в той или иной степени</w:t>
      </w:r>
      <w:r>
        <w:rPr/>
        <w:t xml:space="preserve">,  </w:t>
      </w:r>
      <w:r>
        <w:rPr>
          <w:rFonts w:eastAsia="Arial Cyr" w:cs="Arial Cyr" w:ascii="Arial Cyr" w:hAnsi="Arial Cyr"/>
        </w:rPr>
        <w:t>подавляют и жизненную энергию организма.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</w:rPr>
        <w:t xml:space="preserve">Аналогом названия жизнедатель в европейской медицине является термин </w:t>
      </w:r>
      <w:r>
        <w:rPr>
          <w:rFonts w:eastAsia="Arial Cyr" w:cs="Arial Cyr" w:ascii="Arial Cyr" w:hAnsi="Arial Cyr"/>
          <w:i/>
          <w:iCs/>
        </w:rPr>
        <w:t>адаптоген</w:t>
      </w:r>
      <w:r>
        <w:rPr/>
        <w:t xml:space="preserve">. </w:t>
      </w:r>
      <w:r>
        <w:rPr>
          <w:rFonts w:eastAsia="Arial Cyr" w:cs="Arial Cyr" w:ascii="Arial Cyr" w:hAnsi="Arial Cyr"/>
          <w:i/>
          <w:iCs/>
        </w:rPr>
        <w:t>Адаптогены</w:t>
      </w:r>
      <w:r>
        <w:rPr>
          <w:rFonts w:eastAsia="Arial Cyr" w:cs="Arial Cyr" w:ascii="Arial Cyr" w:hAnsi="Arial Cyr"/>
        </w:rPr>
        <w:t xml:space="preserve"> — близкие к пищевым вещества, кото</w:t>
        <w:softHyphen/>
        <w:t>рые усиливают защиту и регуляцию организма, за счёт чего помога</w:t>
        <w:softHyphen/>
        <w:t>ют ему восстанавливаться после болезни или напряжения, способс</w:t>
        <w:softHyphen/>
        <w:t>твуют быстрой мобилизации сил для преодоления  стресса. Интересно заметить, что обоснование роли растений -жизнедателей в рамках теории адаптогенов было сделано русской научной школой. Ее на</w:t>
        <w:softHyphen/>
        <w:t>иболее видным представителем является наш современник, фармаколог И.И. Брехман.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</w:rPr>
        <w:t>Препараты из трав-жизнедателей не следует путать с допингами. Допинг вызывает перерасход жизненной энергии из резервных неприкосновенных запа</w:t>
        <w:softHyphen/>
        <w:t>сов организма, что при систематической практике ведёт к весьма вредным для здоровья последствиям. Жизнедатели  питают орга</w:t>
        <w:softHyphen/>
        <w:t>низм, дают ему дополнительные силы, не истощая его резервных за</w:t>
        <w:softHyphen/>
        <w:t>пасов. В этой связи заметим, что максималь</w:t>
        <w:softHyphen/>
        <w:t>ный эффект дают препараты</w:t>
      </w:r>
      <w:r>
        <w:rPr/>
        <w:t>,</w:t>
      </w:r>
      <w:r>
        <w:rPr>
          <w:rFonts w:eastAsia="Arial Cyr" w:cs="Arial Cyr" w:ascii="Arial Cyr" w:hAnsi="Arial Cyr"/>
        </w:rPr>
        <w:t xml:space="preserve"> изготовленные из корней. Астрология относит корни к стихии земли, с которой связаны все жизненные процессы</w:t>
      </w:r>
      <w:r>
        <w:rPr/>
        <w:t>.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</w:rPr>
        <w:t xml:space="preserve">Из растений-жизнедателей наиболее известным является </w:t>
      </w:r>
      <w:r>
        <w:rPr>
          <w:rFonts w:eastAsia="Arial Cyr" w:cs="Arial Cyr" w:ascii="Arial Cyr" w:hAnsi="Arial Cyr"/>
          <w:b/>
          <w:bCs/>
          <w:i/>
          <w:iCs/>
        </w:rPr>
        <w:t>женьшень</w:t>
      </w:r>
      <w:r>
        <w:rPr>
          <w:rFonts w:eastAsia="Arial Cyr" w:cs="Arial Cyr" w:ascii="Arial Cyr" w:hAnsi="Arial Cyr"/>
        </w:rPr>
        <w:t>. Препараты женьшеня есть сейчас в большинстве аптек. По цене они, в принципе, доступны достаточно широкому кругу людей. Но вразуми</w:t>
        <w:softHyphen/>
        <w:t>тельной информацией о том, как и для чего можно применять препа</w:t>
        <w:softHyphen/>
        <w:t>раты этого растения,  большинство медиков не владеет</w:t>
      </w:r>
      <w:r>
        <w:rPr/>
        <w:t>.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</w:rPr>
        <w:t>Прежде всего, заметим, что существует несколько видов женьшеня, и свойства каждого из них имеют свою специфику. Принципиально выде</w:t>
        <w:softHyphen/>
        <w:t>ляют два вида: азиатский и американский женьшень. Почти всё, что Вам приходилось читать или слышать раньше о женьшене</w:t>
      </w:r>
      <w:r>
        <w:rPr/>
        <w:t>,</w:t>
      </w:r>
      <w:r>
        <w:rPr>
          <w:rFonts w:eastAsia="Arial Cyr" w:cs="Arial Cyr" w:ascii="Arial Cyr" w:hAnsi="Arial Cyr"/>
        </w:rPr>
        <w:t xml:space="preserve"> относилось к китайскому (азиатскому) виду этого растения. </w:t>
      </w:r>
      <w:r>
        <w:rPr>
          <w:rFonts w:eastAsia="Arial Cyr" w:cs="Arial Cyr" w:ascii="Arial Cyr" w:hAnsi="Arial Cyr"/>
          <w:b/>
          <w:bCs/>
          <w:i/>
          <w:iCs/>
        </w:rPr>
        <w:t>Китайский женьшень</w:t>
      </w:r>
      <w:r>
        <w:rPr>
          <w:rFonts w:eastAsia="Arial Cyr" w:cs="Arial Cyr" w:ascii="Arial Cyr" w:hAnsi="Arial Cyr"/>
        </w:rPr>
        <w:t xml:space="preserve"> вошел в народную медицину этой страны в глубокой древности. О нем сложено много легенд.</w:t>
      </w:r>
    </w:p>
    <w:p>
      <w:pPr>
        <w:pStyle w:val="Oeooaeyoaenoa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ласно одной из них, женьшень зародился от удара молнии в прозрачный горный ручей. Вода иссякла, а в том месте, куда уго</w:t>
        <w:softHyphen/>
        <w:t>дила молния, появилось растение, вобравшее в себя силу "небесно</w:t>
        <w:softHyphen/>
        <w:t>го огня".</w:t>
      </w:r>
    </w:p>
    <w:p>
      <w:pPr>
        <w:pStyle w:val="Oeooaeyoaenoa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ытует мнение, что женьшень — мощный универсальный стиму</w:t>
        <w:softHyphen/>
        <w:t>лятор, который хорош в любой ситуации для всех людей. Это дале</w:t>
        <w:softHyphen/>
        <w:t>ко от истины. В Китае действие женьшеня описано в понятиях традиционной  медицины, которые без специальной подго</w:t>
        <w:softHyphen/>
        <w:t>товки не доступны европейцу. Но всё же некоторые понятия из теоретических основ  китайской медицины необходимы для дальнейшего повествования.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</w:rPr>
        <w:t xml:space="preserve">– </w:t>
      </w:r>
      <w:r>
        <w:rPr>
          <w:rFonts w:eastAsia="Arial Cyr" w:cs="Arial Cyr" w:ascii="Arial Cyr" w:hAnsi="Arial Cyr"/>
        </w:rPr>
        <w:t xml:space="preserve">Термин </w:t>
      </w:r>
      <w:r>
        <w:rPr>
          <w:rFonts w:eastAsia="Arial Cyr" w:cs="Arial Cyr" w:ascii="Arial Cyr" w:hAnsi="Arial Cyr"/>
          <w:b/>
          <w:bCs/>
          <w:i/>
          <w:iCs/>
        </w:rPr>
        <w:t>чи</w:t>
      </w:r>
      <w:r>
        <w:rPr>
          <w:rFonts w:eastAsia="Arial Cyr" w:cs="Arial Cyr" w:ascii="Arial Cyr" w:hAnsi="Arial Cyr"/>
        </w:rPr>
        <w:t xml:space="preserve"> (в некоторых транскрипциях ци, ки) обозначает жизненную силу, энергию организма.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</w:rPr>
        <w:t xml:space="preserve">– </w:t>
      </w:r>
      <w:r>
        <w:rPr>
          <w:rFonts w:eastAsia="Arial Cyr" w:cs="Arial Cyr" w:ascii="Arial Cyr" w:hAnsi="Arial Cyr"/>
        </w:rPr>
        <w:t>Понятие о женском</w:t>
      </w:r>
      <w:r>
        <w:rPr>
          <w:rFonts w:eastAsia="Arial Cyr" w:cs="Arial Cyr" w:ascii="Arial Cyr" w:hAnsi="Arial Cyr"/>
          <w:b/>
          <w:bCs/>
          <w:i/>
          <w:iCs/>
        </w:rPr>
        <w:t xml:space="preserve"> (инь)</w:t>
      </w:r>
      <w:r>
        <w:rPr>
          <w:rFonts w:eastAsia="Arial Cyr" w:cs="Arial Cyr" w:ascii="Arial Cyr" w:hAnsi="Arial Cyr"/>
        </w:rPr>
        <w:t xml:space="preserve"> и мужском</w:t>
      </w:r>
      <w:r>
        <w:rPr>
          <w:rFonts w:eastAsia="Arial Cyr" w:cs="Arial Cyr" w:ascii="Arial Cyr" w:hAnsi="Arial Cyr"/>
          <w:b/>
          <w:bCs/>
          <w:i/>
          <w:iCs/>
        </w:rPr>
        <w:t xml:space="preserve"> (ян)</w:t>
      </w:r>
      <w:r>
        <w:rPr>
          <w:rFonts w:eastAsia="Arial Cyr" w:cs="Arial Cyr" w:ascii="Arial Cyr" w:hAnsi="Arial Cyr"/>
        </w:rPr>
        <w:t xml:space="preserve"> началах, которое встречается и в других источниках, например, — в авес</w:t>
        <w:softHyphen/>
        <w:t>тийской астрологии.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</w:rPr>
        <w:t>Для европейцев показания к применению женьшеня пришлось адаптировать к западному образу жизни и мышления. Женьшень назначают для лечения состояний, характеризующихся сла</w:t>
        <w:softHyphen/>
        <w:t>бостью и истощением организма, вялостью, ощущением холода,  сни</w:t>
        <w:softHyphen/>
        <w:t>жением артериального давления (это и есть проявления недостатка ян). В современной жизни можно выделить несколько ситуа</w:t>
        <w:softHyphen/>
        <w:t>ций, когда он явно полезен</w:t>
      </w:r>
      <w:r>
        <w:rPr/>
        <w:t>:</w:t>
      </w:r>
    </w:p>
    <w:p>
      <w:pPr>
        <w:pStyle w:val="Oeooaeyoaenoa"/>
        <w:spacing w:lineRule="auto" w:line="240"/>
        <w:rPr/>
      </w:pPr>
      <w:r>
        <w:rPr/>
        <w:t xml:space="preserve">– </w:t>
      </w:r>
      <w:r>
        <w:rPr>
          <w:rFonts w:eastAsia="Arial Cyr" w:cs="Arial Cyr" w:ascii="Arial Cyr" w:hAnsi="Arial Cyr"/>
        </w:rPr>
        <w:t>перед началом полосы сильных напряжений (новая  работа, перспектива затяжного конфликта)</w:t>
      </w:r>
      <w:r>
        <w:rPr/>
        <w:t xml:space="preserve">. </w:t>
      </w:r>
      <w:r>
        <w:rPr>
          <w:rFonts w:eastAsia="Arial Cyr" w:cs="Arial Cyr" w:ascii="Arial Cyr" w:hAnsi="Arial Cyr"/>
        </w:rPr>
        <w:t>Это может быть подго</w:t>
        <w:softHyphen/>
        <w:t xml:space="preserve">товка к нелёгкому туристскому походу, или </w:t>
      </w:r>
      <w:r>
        <w:rPr/>
        <w:t>–</w:t>
      </w:r>
      <w:r>
        <w:rPr>
          <w:rFonts w:eastAsia="Arial Cyr" w:cs="Arial Cyr" w:ascii="Arial Cyr" w:hAnsi="Arial Cyr"/>
        </w:rPr>
        <w:t xml:space="preserve"> к</w:t>
      </w:r>
      <w:r>
        <w:rPr/>
        <w:t xml:space="preserve"> </w:t>
      </w:r>
      <w:r>
        <w:rPr>
          <w:rFonts w:eastAsia="Arial Cyr" w:cs="Arial Cyr" w:ascii="Arial Cyr" w:hAnsi="Arial Cyr"/>
        </w:rPr>
        <w:t xml:space="preserve"> путешествию со сменой часовых поясов;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</w:rPr>
        <w:t xml:space="preserve">– </w:t>
      </w:r>
      <w:r>
        <w:rPr>
          <w:rFonts w:eastAsia="Arial Cyr" w:cs="Arial Cyr" w:ascii="Arial Cyr" w:hAnsi="Arial Cyr"/>
        </w:rPr>
        <w:t>после  стресса, особенно после тяжелой болезни</w:t>
      </w:r>
      <w:r>
        <w:rPr/>
        <w:t>;</w:t>
      </w:r>
    </w:p>
    <w:p>
      <w:pPr>
        <w:pStyle w:val="Oeooaeyoaenoa"/>
        <w:spacing w:lineRule="auto" w:line="240"/>
        <w:rPr/>
      </w:pPr>
      <w:r>
        <w:rPr/>
        <w:t xml:space="preserve">– </w:t>
      </w:r>
      <w:r>
        <w:rPr>
          <w:rFonts w:eastAsia="Arial Cyr" w:cs="Arial Cyr" w:ascii="Arial Cyr" w:hAnsi="Arial Cyr"/>
        </w:rPr>
        <w:t>при смене погоды на холодную и влажную, когда легко прос</w:t>
        <w:softHyphen/>
        <w:t>тудиться и заболеть;</w:t>
      </w:r>
    </w:p>
    <w:p>
      <w:pPr>
        <w:pStyle w:val="Oeooaeyoaenoa"/>
        <w:spacing w:lineRule="auto" w:line="240"/>
        <w:rPr/>
      </w:pPr>
      <w:r>
        <w:rPr/>
        <w:t xml:space="preserve">– </w:t>
      </w:r>
      <w:r>
        <w:rPr>
          <w:rFonts w:eastAsia="Arial Cyr" w:cs="Arial Cyr" w:ascii="Arial Cyr" w:hAnsi="Arial Cyr"/>
        </w:rPr>
        <w:t>если после 40 лет возникает ощущение быстрого старения</w:t>
      </w:r>
      <w:r>
        <w:rPr/>
        <w:t>.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</w:rPr>
        <w:t>В таких случаях женьшень назначается курсами по 2–3 меся</w:t>
        <w:softHyphen/>
        <w:t>ца, и его приём лучше начать заблаговременно</w:t>
      </w:r>
      <w:r>
        <w:rPr/>
        <w:t xml:space="preserve"> –</w:t>
      </w:r>
      <w:r>
        <w:rPr>
          <w:rFonts w:eastAsia="Arial Cyr" w:cs="Arial Cyr" w:ascii="Arial Cyr" w:hAnsi="Arial Cyr"/>
        </w:rPr>
        <w:t xml:space="preserve"> до полосы трудностей и повышенных нагрузок.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</w:rPr>
        <w:t>Если вдруг возникла необходимость поработать всю ночь, тог</w:t>
        <w:softHyphen/>
        <w:t>да, чтобы избежать резкого спада сил и срыва после перенапряже</w:t>
        <w:softHyphen/>
        <w:t>ния, женьшень следует принять до начала ночной работы, а затем продолжить прием в течение нескольких дней после неё</w:t>
      </w:r>
      <w:r>
        <w:rPr/>
        <w:t>.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</w:rPr>
        <w:t xml:space="preserve">В Китае </w:t>
      </w:r>
      <w:r>
        <w:rPr/>
        <w:t xml:space="preserve"> </w:t>
      </w:r>
      <w:r>
        <w:rPr>
          <w:rFonts w:eastAsia="Arial Cyr" w:cs="Arial Cyr" w:ascii="Arial Cyr" w:hAnsi="Arial Cyr"/>
        </w:rPr>
        <w:t>считается, что прием женьшеня необходим еще в двух случаях:</w:t>
      </w:r>
    </w:p>
    <w:p>
      <w:pPr>
        <w:pStyle w:val="Oeooaeyoaenoa"/>
        <w:spacing w:lineRule="auto" w:line="240"/>
        <w:rPr/>
      </w:pPr>
      <w:r>
        <w:rPr/>
        <w:t xml:space="preserve">– </w:t>
      </w:r>
      <w:r>
        <w:rPr>
          <w:rFonts w:eastAsia="Arial Cyr" w:cs="Arial Cyr" w:ascii="Arial Cyr" w:hAnsi="Arial Cyr"/>
        </w:rPr>
        <w:t>безнадёжно больным людям, которые в конце заболевания впадают в прострацию или бессознательное состояние. Прием препа</w:t>
        <w:softHyphen/>
        <w:t>рата вызывает резкий подъём жизненных сил, что на несколько ча</w:t>
        <w:softHyphen/>
        <w:t>сов или даже дней возвращает сознание, благодаря чему можно решить все необходимые вопросы</w:t>
      </w:r>
      <w:r>
        <w:rPr/>
        <w:t>;</w:t>
      </w:r>
    </w:p>
    <w:p>
      <w:pPr>
        <w:pStyle w:val="Oeooaeyoaenoa"/>
        <w:spacing w:lineRule="auto" w:line="240"/>
        <w:rPr/>
      </w:pPr>
      <w:r>
        <w:rPr/>
        <w:t xml:space="preserve">– </w:t>
      </w:r>
      <w:r>
        <w:rPr>
          <w:rFonts w:eastAsia="Arial Cyr" w:cs="Arial Cyr" w:ascii="Arial Cyr" w:hAnsi="Arial Cyr"/>
        </w:rPr>
        <w:t>пострадавшим от тяжелых механических травм (падение с высоты, автомобильные аварии) и после тяжелой кровопотери</w:t>
      </w:r>
      <w:r>
        <w:rPr/>
        <w:t>.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</w:rPr>
        <w:t>Из  глубокой древности пришла традиция принимать женьшень для прояснения ума и укрепления духа.</w:t>
      </w:r>
      <w:r>
        <w:rPr/>
        <w:t xml:space="preserve"> </w:t>
      </w:r>
      <w:r>
        <w:rPr>
          <w:rFonts w:eastAsia="Arial Cyr" w:cs="Arial Cyr" w:ascii="Arial Cyr" w:hAnsi="Arial Cyr"/>
        </w:rPr>
        <w:t>Немалое число спортсменов, особенно в Китае, принимают женьшень для достижения более высоких результатов. Как уже было сказано выше, в такой ситуации прием женьшеня принципиально от</w:t>
        <w:softHyphen/>
        <w:t>личен от использования допинга. Для многих работающих, да и уча</w:t>
        <w:softHyphen/>
        <w:t>щихся в нашей стране физические и нервно-психические нагрузки в борьбе за выживание вполне сравнимы с нагрузками в профессиональном спор</w:t>
        <w:softHyphen/>
        <w:t xml:space="preserve">те. Так что и для этих категорий наших современников прием женьшеня может быть оправдан, если нет противопоказаний </w:t>
      </w:r>
      <w:r>
        <w:rPr/>
        <w:t>(</w:t>
      </w:r>
      <w:r>
        <w:rPr>
          <w:rFonts w:eastAsia="Arial Cyr" w:cs="Arial Cyr" w:ascii="Arial Cyr" w:hAnsi="Arial Cyr"/>
        </w:rPr>
        <w:t>женьшень не является безобидным стимулятором, который можно принимать бесконтрольно</w:t>
      </w:r>
      <w:r>
        <w:rPr/>
        <w:t>).</w:t>
      </w:r>
    </w:p>
    <w:p>
      <w:pPr>
        <w:pStyle w:val="Oeooaeyoaenoa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зиатский женьшень пополняет в организме начало ян, поэто</w:t>
        <w:softHyphen/>
        <w:t>му он вообще  противопоказан при состояниях с избытком энергии. Необдуманный при</w:t>
        <w:softHyphen/>
        <w:t>ем женьшеня может  усилить  дискомфорт.</w:t>
      </w:r>
    </w:p>
    <w:p>
      <w:pPr>
        <w:pStyle w:val="Oeooaeyoaenoa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т наиболее типичные противопоказания для приема женьшеня:</w:t>
      </w:r>
    </w:p>
    <w:p>
      <w:pPr>
        <w:pStyle w:val="Oeooaeyoaenoa"/>
        <w:spacing w:lineRule="auto" w:line="240"/>
        <w:rPr/>
      </w:pPr>
      <w:r>
        <w:rPr/>
        <w:t xml:space="preserve">–  </w:t>
      </w:r>
      <w:r>
        <w:rPr>
          <w:rFonts w:eastAsia="Arial Cyr" w:cs="Arial Cyr" w:ascii="Arial Cyr" w:hAnsi="Arial Cyr"/>
        </w:rPr>
        <w:t xml:space="preserve">в молодом возрасте (время ян! Исключения </w:t>
      </w:r>
      <w:r>
        <w:rPr/>
        <w:t>–</w:t>
      </w:r>
      <w:r>
        <w:rPr>
          <w:rFonts w:eastAsia="Arial Cyr" w:cs="Arial Cyr" w:ascii="Arial Cyr" w:hAnsi="Arial Cyr"/>
        </w:rPr>
        <w:t xml:space="preserve"> нервный</w:t>
      </w:r>
      <w:r>
        <w:rPr/>
        <w:t xml:space="preserve"> </w:t>
      </w:r>
      <w:r>
        <w:rPr>
          <w:rFonts w:eastAsia="Arial Cyr" w:cs="Arial Cyr" w:ascii="Arial Cyr" w:hAnsi="Arial Cyr"/>
        </w:rPr>
        <w:t xml:space="preserve"> срыв, когда ян явно недостаточно);</w:t>
      </w:r>
    </w:p>
    <w:p>
      <w:pPr>
        <w:pStyle w:val="Oeooaeyoaenoa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– </w:t>
      </w:r>
      <w:r>
        <w:rPr>
          <w:rFonts w:eastAsia="Arial Cyr" w:cs="Arial Cyr" w:ascii="Arial Cyr" w:hAnsi="Arial Cyr"/>
        </w:rPr>
        <w:t>при беременности (на фоне повышенного тонуса матки  можно спровоцировать выкидыш);</w:t>
      </w:r>
    </w:p>
    <w:p>
      <w:pPr>
        <w:pStyle w:val="Oeooaeyoaenoa"/>
        <w:spacing w:lineRule="auto" w:line="240"/>
        <w:rPr/>
      </w:pPr>
      <w:r>
        <w:rPr/>
        <w:t xml:space="preserve">– </w:t>
      </w:r>
      <w:r>
        <w:rPr>
          <w:rFonts w:eastAsia="Arial Cyr" w:cs="Arial Cyr" w:ascii="Arial Cyr" w:hAnsi="Arial Cyr"/>
        </w:rPr>
        <w:t>на фоне приема других стимуляторов, особенно допингопо</w:t>
        <w:softHyphen/>
        <w:t>добного действия, типа кофеина</w:t>
      </w:r>
      <w:r>
        <w:rPr/>
        <w:t>;</w:t>
      </w:r>
    </w:p>
    <w:p>
      <w:pPr>
        <w:pStyle w:val="Oeooaeyoaenoa"/>
        <w:spacing w:lineRule="auto" w:line="240"/>
        <w:rPr/>
      </w:pPr>
      <w:r>
        <w:rPr/>
        <w:t xml:space="preserve">– </w:t>
      </w:r>
      <w:r>
        <w:rPr>
          <w:rFonts w:eastAsia="Arial Cyr" w:cs="Arial Cyr" w:ascii="Arial Cyr" w:hAnsi="Arial Cyr"/>
        </w:rPr>
        <w:t>при острых заболеваниях (ОРЗ, явления аллергии — обычно это проявления ян);</w:t>
      </w:r>
    </w:p>
    <w:p>
      <w:pPr>
        <w:pStyle w:val="Oeooaeyoaenoa"/>
        <w:spacing w:lineRule="auto" w:line="240"/>
        <w:rPr/>
      </w:pPr>
      <w:r>
        <w:rPr/>
        <w:t xml:space="preserve">– </w:t>
      </w:r>
      <w:r>
        <w:rPr>
          <w:rFonts w:eastAsia="Arial Cyr" w:cs="Arial Cyr" w:ascii="Arial Cyr" w:hAnsi="Arial Cyr"/>
        </w:rPr>
        <w:t>на фоне воспаления (фурункулы и другие гнойничковые забо</w:t>
        <w:softHyphen/>
        <w:t>левания кожи);</w:t>
      </w:r>
    </w:p>
    <w:p>
      <w:pPr>
        <w:pStyle w:val="Oeooaeyoaenoa"/>
        <w:spacing w:lineRule="auto" w:line="240"/>
        <w:rPr/>
      </w:pPr>
      <w:r>
        <w:rPr/>
        <w:t xml:space="preserve">– </w:t>
      </w:r>
      <w:r>
        <w:rPr>
          <w:rFonts w:eastAsia="Arial Cyr" w:cs="Arial Cyr" w:ascii="Arial Cyr" w:hAnsi="Arial Cyr"/>
        </w:rPr>
        <w:t>при высоком артериальном давлении;</w:t>
      </w:r>
    </w:p>
    <w:p>
      <w:pPr>
        <w:pStyle w:val="Oeooaeyoaenoa"/>
        <w:spacing w:lineRule="auto" w:line="240"/>
        <w:rPr/>
      </w:pPr>
      <w:r>
        <w:rPr/>
        <w:t xml:space="preserve">– </w:t>
      </w:r>
      <w:r>
        <w:rPr>
          <w:rFonts w:eastAsia="Arial Cyr" w:cs="Arial Cyr" w:ascii="Arial Cyr" w:hAnsi="Arial Cyr"/>
        </w:rPr>
        <w:t>при склонности к кровотечениям.</w:t>
      </w:r>
    </w:p>
    <w:p>
      <w:pPr>
        <w:pStyle w:val="Oeooaeyoaenoa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щё одним заблуждением было бы мнение, что если прием такого мощного жизнедателя, как женьшень, начат заблаговременно и по показаниям, то это само собой решит все проблемы. Энергетика организма зависит от многих условий: режима труда и отдыха, пи</w:t>
        <w:softHyphen/>
        <w:t>тания, эмоционального состояния, даже от темпа и особенностей половой жизни. Поэтому в Китае для поднятия энергии организма женьшень традиционно используется в комплексе с другими мероп</w:t>
        <w:softHyphen/>
        <w:t>риятиями, направленными на усиление жизненной энергии: физичес</w:t>
        <w:softHyphen/>
        <w:t>кими упражнениями и дыхательной гимнастикой, достаточным коли</w:t>
        <w:softHyphen/>
        <w:t>чеством времени для сна, психической саморегуляцией.</w:t>
      </w:r>
    </w:p>
    <w:p>
      <w:pPr>
        <w:pStyle w:val="Oeooaeyoaenoa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еньшень традиционно употребляется в виде сырых корней, обычно слегка пропаренных или размолотых. Сырой корень жевать и даже резать не так-то просто, после пропаривания это сделать легче. Поэ</w:t>
        <w:softHyphen/>
        <w:t>тому, если вам достался цельный корень, после легкого пропарива</w:t>
        <w:softHyphen/>
        <w:t>ния его нужно разрезать на ломтики толщиной с ребро моне</w:t>
        <w:softHyphen/>
        <w:t>ты. Нарезанный корень можно залить мёдом и хранить в холодильни</w:t>
        <w:softHyphen/>
        <w:t>ке. Дневная доза для большинства случаев составляет 1–2 ломтика. Можно делать и отвар женьшеня в специальной паро</w:t>
        <w:softHyphen/>
        <w:t>варке. Ещё один тради</w:t>
        <w:softHyphen/>
        <w:t>ционный способ — настаивать корни растения на водке или в вине.</w:t>
      </w:r>
    </w:p>
    <w:p>
      <w:pPr>
        <w:pStyle w:val="Oeooaeyoaenoa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наших аптеках можно найти уже готовые лекарственные препараты — капсулы, настойки, бальзамы. В зависимости от качества исход</w:t>
        <w:softHyphen/>
        <w:t>ного сырья и особенностей технологии их активность различается в очень больших масштабах.  Наибольшей силой действия обладают, ес</w:t>
        <w:softHyphen/>
        <w:t>тественно, корни, выросшие в диком лесу. Их удается найти не так уж много, поэтому и цена на них выше. Активность корней, выращенных на культурных лесных плантациях или около фермы, ес</w:t>
        <w:softHyphen/>
        <w:t xml:space="preserve">тественно ниже, правда, снижается и цена сырья. </w:t>
      </w:r>
    </w:p>
    <w:p>
      <w:pPr>
        <w:pStyle w:val="Oeooaeyoaenoa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ается также значительное количество китайских или американс</w:t>
        <w:softHyphen/>
        <w:t>ких комплексных препаратов, где женьшень сочетается с другими травами и добавками, усиливающими или улучшающими его действие. Такой подход обусловлен тем, что в традиционной медицине энергети</w:t>
        <w:softHyphen/>
        <w:t>ка лекарства должна максимально точно соответствовать характеру нарушения энергетики больного при какой-то конкретной болезни. Поэ</w:t>
        <w:softHyphen/>
        <w:t>тому для полноты соответствия лекарство обычно составляется из нескольких трав.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</w:rPr>
        <w:t>Вообще-то</w:t>
      </w:r>
      <w:r>
        <w:rPr/>
        <w:t>,</w:t>
      </w:r>
      <w:r>
        <w:rPr>
          <w:rFonts w:eastAsia="Arial Cyr" w:cs="Arial Cyr" w:ascii="Arial Cyr" w:hAnsi="Arial Cyr"/>
        </w:rPr>
        <w:t xml:space="preserve"> в традиционной китайской медицине реко</w:t>
        <w:softHyphen/>
        <w:t>мендуемые дозы жизнедателей (адаптогенов) обычно существенно вы</w:t>
        <w:softHyphen/>
        <w:t>ше, чем приводимые в книгах европейских ученых. Основываясь на собственном опыте, могу сообщить, что для достижения эффекта следует приме</w:t>
        <w:softHyphen/>
        <w:t>нять дозировки, принятые именно на Востоке. Поэтому рекомендации европейской медицины следует относить скорее к минимальным на</w:t>
        <w:softHyphen/>
        <w:t>чальным дозам, которые в процессе курса приема препарата могут быть существенно повышены, если не выявляются противопоказания и явления передозировки.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</w:rPr>
        <w:t>Надо</w:t>
      </w:r>
      <w:r>
        <w:rPr/>
        <w:t xml:space="preserve"> </w:t>
      </w:r>
      <w:r>
        <w:rPr>
          <w:rFonts w:eastAsia="Arial Cyr" w:cs="Arial Cyr" w:ascii="Arial Cyr" w:hAnsi="Arial Cyr"/>
        </w:rPr>
        <w:t>сказать, что некоторые фармакологические фирмы ведут се</w:t>
        <w:softHyphen/>
        <w:t>бя откровенно недобросовестно. Так, встречаются лекарственные препараты, обычно комплексные, в составе которых указано расте</w:t>
        <w:softHyphen/>
        <w:t>ние под названием — сибирский женьшень. Это не разновидность женьшеня, а совсем другое рас</w:t>
        <w:softHyphen/>
        <w:t>тение — элеутерококк колючий. Название сибирский женьшень при</w:t>
        <w:softHyphen/>
        <w:t>думано (!) для привлечения наивных по</w:t>
        <w:softHyphen/>
        <w:t>купателей.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</w:rPr>
        <w:t>Заметим, что  истинные целители и народные врачи готовыми препаратами предпочитают не пользоваться. В Китае частно</w:t>
      </w:r>
      <w:r>
        <w:rPr/>
        <w:t xml:space="preserve"> </w:t>
      </w:r>
      <w:r>
        <w:rPr>
          <w:rFonts w:eastAsia="Arial Cyr" w:cs="Arial Cyr" w:ascii="Arial Cyr" w:hAnsi="Arial Cyr"/>
        </w:rPr>
        <w:t>практикующие врачи покупают сырье наилучшего качества по  высокой цене, и сами готовят лекарства для своих пациентов. Активность препарата во многом зависит и от тонкой энергетики, которую  наслаивают на него при приготовлении. Такой процесс для качествен</w:t>
        <w:softHyphen/>
        <w:t>ного исполнения требует ручной работы.</w:t>
      </w:r>
    </w:p>
    <w:p>
      <w:pPr>
        <w:pStyle w:val="Oeooaeyoaenoa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чав приём препаратов женьшеня, необходимо следить за своим самочувствием. Появление таких признаков, как понос, головная боль, сердцебиение, повышения артериального давления, раздражи</w:t>
        <w:softHyphen/>
        <w:t>тельность, мышечное напряжение, особенно в области шеи — служит сигналом передозировки препарата. В таких случаях лечение сле</w:t>
        <w:softHyphen/>
        <w:t>дует прекратить.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  <w:b/>
          <w:bCs/>
          <w:i/>
          <w:iCs/>
        </w:rPr>
        <w:t>Американский женьшень</w:t>
      </w:r>
      <w:r>
        <w:rPr>
          <w:rFonts w:eastAsia="Arial Cyr" w:cs="Arial Cyr" w:ascii="Arial Cyr" w:hAnsi="Arial Cyr"/>
        </w:rPr>
        <w:t xml:space="preserve"> обладает, в отличие от азиатского, ох</w:t>
        <w:softHyphen/>
        <w:t>лаждающими свойствами, поэтому в качестве средства для повышения энергии организма может применяться в жарком климате</w:t>
      </w:r>
      <w:r>
        <w:rPr/>
        <w:t xml:space="preserve">: </w:t>
      </w:r>
      <w:r>
        <w:rPr>
          <w:rFonts w:eastAsia="Arial Cyr" w:cs="Arial Cyr" w:ascii="Arial Cyr" w:hAnsi="Arial Cyr"/>
        </w:rPr>
        <w:t xml:space="preserve"> хорошо снимает усталость и жажду. В этих условиях азиатс</w:t>
        <w:softHyphen/>
        <w:t>кий женьшень, как уже отмечалось, скорее навредит. Как лекарс</w:t>
        <w:softHyphen/>
        <w:t>твенный препарат американский вид показан больным с энергетической недостаточностью, жаром и быстрым пульсом. Он помогает охладить, успокоить и увлажнить ослабевший организм, восстанавливает силу поврежденного стрессом или болезнью начала инь.</w:t>
      </w:r>
    </w:p>
    <w:p>
      <w:pPr>
        <w:pStyle w:val="Oeooaeyoaenoa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нашей стране чаще использовались менее из</w:t>
        <w:softHyphen/>
        <w:t>вестные жизнедатели: родиола розовая и левзея софлоровидная, элеутерококк, препараты из смолы кедра. В античной Европе ши</w:t>
        <w:softHyphen/>
        <w:t>роко применялась в этом качестве и валериана. Об этих растени</w:t>
        <w:softHyphen/>
        <w:t>ях речь пойдет дальше.</w:t>
      </w:r>
    </w:p>
    <w:p>
      <w:pPr>
        <w:pStyle w:val="Oeooaeyoaenoa"/>
        <w:spacing w:lineRule="auto" w:line="240"/>
        <w:rPr/>
      </w:pPr>
      <w:r>
        <w:rPr/>
      </w:r>
    </w:p>
    <w:p>
      <w:pPr>
        <w:pStyle w:val="Oeooaeyoaenoa"/>
        <w:spacing w:lineRule="auto" w:line="240"/>
        <w:rPr/>
      </w:pPr>
      <w:r>
        <w:rPr/>
        <w:t xml:space="preserve">       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</w:rPr>
        <w:t>Хотя женьшень и является наиболее известным и мощным жиз</w:t>
        <w:softHyphen/>
        <w:t xml:space="preserve">недателем, на Востоке он применяется не так уж часто по сравнению с другими травами этого класса. В Китае его нередко  заменяют </w:t>
      </w:r>
      <w:r>
        <w:rPr>
          <w:rFonts w:eastAsia="Arial Cyr" w:cs="Arial Cyr" w:ascii="Arial Cyr" w:hAnsi="Arial Cyr"/>
          <w:b/>
          <w:bCs/>
          <w:i/>
          <w:iCs/>
        </w:rPr>
        <w:t>кодонопсисом</w:t>
      </w:r>
      <w:r>
        <w:rPr>
          <w:rFonts w:eastAsia="Arial Cyr" w:cs="Arial Cyr" w:ascii="Arial Cyr" w:hAnsi="Arial Cyr"/>
        </w:rPr>
        <w:t>. При этом кодонопсиса берут вдвое больше, но и сто</w:t>
        <w:softHyphen/>
        <w:t>ит он в десять раз дешевле женьшеня. Для жителей нашей стра</w:t>
        <w:softHyphen/>
        <w:t>ны кодонопсис мало доступен, поэтому перейдем к тем растениям, которые можно достать без труда.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  <w:b/>
          <w:bCs/>
          <w:i/>
          <w:iCs/>
        </w:rPr>
        <w:t>Элеутерококк</w:t>
      </w:r>
      <w:r>
        <w:rPr>
          <w:rFonts w:eastAsia="Arial Cyr" w:cs="Arial Cyr" w:ascii="Arial Cyr" w:hAnsi="Arial Cyr"/>
        </w:rPr>
        <w:t xml:space="preserve"> был известен в Китае как жизнедатель несколько столетий, хотя, несмотря на то, что растет там как сорняк, широкого при</w:t>
        <w:softHyphen/>
        <w:t>менения не находил. В России же стал применяться повсеместно  после широкомасштабных исследований отечественных фармакологов. По характеру действия элеутерококк восполняет чи (жизненную силу) почек, по</w:t>
        <w:softHyphen/>
        <w:t>этому может успешно</w:t>
      </w:r>
      <w:r>
        <w:rPr/>
        <w:t xml:space="preserve"> </w:t>
      </w:r>
      <w:r>
        <w:rPr>
          <w:rFonts w:eastAsia="Arial Cyr" w:cs="Arial Cyr" w:ascii="Arial Cyr" w:hAnsi="Arial Cyr"/>
        </w:rPr>
        <w:t>использоваться для снятия последствий стрес</w:t>
        <w:softHyphen/>
        <w:t>са и восстановления половой функции, так как канал почек являет</w:t>
        <w:softHyphen/>
        <w:t>ся держателем жизненной силы организма и отвечает за состояние половой функции. По сравнению с большинством жизнедателей, стиму</w:t>
        <w:softHyphen/>
        <w:t>лирующее действие этого растения проявляется быстрее, но при длительном применении в два раза менее эффективно, чем  женьшень.</w:t>
      </w:r>
    </w:p>
    <w:p>
      <w:pPr>
        <w:pStyle w:val="Oeooaeyoaenoa"/>
        <w:spacing w:lineRule="auto" w:line="240"/>
        <w:ind w:firstLine="30"/>
        <w:rPr/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Тем не менее, благодаря наличию в наших аптеках и относительно невысокой стоимости, элеутерококк может достаточно широко применяться для снижения вредных последствий экстремальных наг</w:t>
        <w:softHyphen/>
        <w:t>рузок и в плане профилактики  простудных заболева</w:t>
        <w:softHyphen/>
        <w:t>ний. Если вы проснулись холодным утром и ощущаете в теле озноб и вя</w:t>
        <w:softHyphen/>
        <w:t>лость, то применение элеутерокок</w:t>
        <w:softHyphen/>
        <w:t>ка будет вполне оправдано, а при регулярном приёме он будет предпочтительнее кофе, так как если вы однажды не примете элеутерококк, то это не приве</w:t>
        <w:softHyphen/>
        <w:t xml:space="preserve">дет к снижению энергетики организма. Элеутерококк увеличивает ян  и температуру организма. Поэтому он противопоказан при ощущении жара, бессоннице. Дневная доза приема </w:t>
      </w:r>
      <w:r>
        <w:rPr/>
        <w:t>—</w:t>
      </w:r>
      <w:r>
        <w:rPr>
          <w:rFonts w:eastAsia="Arial Cyr" w:cs="Arial Cyr" w:ascii="Arial Cyr" w:hAnsi="Arial Cyr"/>
        </w:rPr>
        <w:t xml:space="preserve"> от 2 до 20 мл 33 % спиртовой настойки. По</w:t>
        <w:softHyphen/>
        <w:t>жилым людям начинать лучше с минимальных доз и постепенно увеличивать их, прислушиваясь к своему самочувствию.</w:t>
      </w:r>
    </w:p>
    <w:p>
      <w:pPr>
        <w:pStyle w:val="Oeooaeyoaenoa"/>
        <w:spacing w:lineRule="auto" w:line="240"/>
        <w:ind w:firstLine="30"/>
        <w:rPr/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eastAsia="Arial Cyr" w:cs="Arial Cyr" w:ascii="Arial Cyr" w:hAnsi="Arial Cyr"/>
        </w:rPr>
        <w:t xml:space="preserve">Почти всегда в наших аптеках можно найти настойку </w:t>
      </w:r>
      <w:r>
        <w:rPr>
          <w:rFonts w:eastAsia="Arial Cyr" w:cs="Arial Cyr" w:ascii="Arial Cyr" w:hAnsi="Arial Cyr"/>
          <w:b/>
          <w:bCs/>
          <w:i/>
          <w:iCs/>
        </w:rPr>
        <w:t>ли</w:t>
        <w:softHyphen/>
        <w:t>монника китайского</w:t>
      </w:r>
      <w:r>
        <w:rPr>
          <w:rFonts w:eastAsia="Arial Cyr" w:cs="Arial Cyr" w:ascii="Arial Cyr" w:hAnsi="Arial Cyr"/>
        </w:rPr>
        <w:t>. Тонизирующими свойствами обладают ягоды этого рас</w:t>
        <w:softHyphen/>
        <w:t>тения, из которых и делают настойку. Как и другие средства, увеличивающие ян, он помогает восстановлению при нерв</w:t>
        <w:softHyphen/>
        <w:t>ном истощении, увеличивает выносливость, помогает при бессонни</w:t>
        <w:softHyphen/>
        <w:t>це, причиной которой является нехватка жизненных сил, особенно если она сочетается с ощущением внутреннего холода. Дневная доза — 6–9 г ягод в день, а в настойке от 30–40 капель два раза в день с осторожным увеличением дозы.</w:t>
      </w:r>
      <w:r>
        <w:rPr/>
        <w:t xml:space="preserve"> </w:t>
      </w:r>
      <w:r>
        <w:rPr>
          <w:rFonts w:eastAsia="Arial Cyr" w:cs="Arial Cyr" w:ascii="Arial Cyr" w:hAnsi="Arial Cyr"/>
        </w:rPr>
        <w:t>Противопоказаниями для приема лимонника являются признаки жара, беременность. Применение лимонника в чистом виде, особенно в больших дозах, часто провоцирует беспокойство и бессонницу как проявления избытка начала ян.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</w:rPr>
        <w:t>Из растений сибирской тайги широко вошли в народную и ака</w:t>
        <w:softHyphen/>
        <w:t xml:space="preserve">демическую медицину </w:t>
      </w:r>
      <w:r>
        <w:rPr>
          <w:rFonts w:eastAsia="Arial Cyr" w:cs="Arial Cyr" w:ascii="Arial Cyr" w:hAnsi="Arial Cyr"/>
          <w:b/>
          <w:bCs/>
          <w:i/>
          <w:iCs/>
        </w:rPr>
        <w:t>родиола розовая</w:t>
      </w:r>
      <w:r>
        <w:rPr/>
        <w:t xml:space="preserve"> </w:t>
      </w:r>
      <w:r>
        <w:rPr>
          <w:rFonts w:eastAsia="Arial Cyr" w:cs="Arial Cyr" w:ascii="Arial Cyr" w:hAnsi="Arial Cyr"/>
          <w:i/>
          <w:iCs/>
        </w:rPr>
        <w:t>(золотой корень)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b/>
          <w:bCs/>
          <w:i/>
          <w:iCs/>
        </w:rPr>
        <w:t>пион ук</w:t>
        <w:softHyphen/>
        <w:t>лоняющийся</w:t>
      </w:r>
      <w:r>
        <w:rPr/>
        <w:t xml:space="preserve"> </w:t>
      </w:r>
      <w:r>
        <w:rPr>
          <w:rFonts w:eastAsia="Arial Cyr" w:cs="Arial Cyr" w:ascii="Arial Cyr" w:hAnsi="Arial Cyr"/>
          <w:i/>
          <w:iCs/>
        </w:rPr>
        <w:t>(марьин корень).</w:t>
      </w:r>
      <w:r>
        <w:rPr/>
        <w:t xml:space="preserve"> </w:t>
      </w:r>
      <w:r>
        <w:rPr>
          <w:rFonts w:eastAsia="Arial Cyr" w:cs="Arial Cyr" w:ascii="Arial Cyr" w:hAnsi="Arial Cyr"/>
        </w:rPr>
        <w:t xml:space="preserve">Как средство восполнения ян </w:t>
      </w:r>
      <w:r>
        <w:rPr>
          <w:rFonts w:eastAsia="Arial Cyr" w:cs="Arial Cyr" w:ascii="Arial Cyr" w:hAnsi="Arial Cyr"/>
          <w:b/>
          <w:bCs/>
          <w:i/>
          <w:iCs/>
        </w:rPr>
        <w:t>родиола розовая</w:t>
      </w:r>
      <w:r>
        <w:rPr>
          <w:rFonts w:eastAsia="Arial Cyr" w:cs="Arial Cyr" w:ascii="Arial Cyr" w:hAnsi="Arial Cyr"/>
        </w:rPr>
        <w:t xml:space="preserve"> — хорошее средство для снятия усталости после тяжелого труда. Принимается за 15–30 минут до еды. 20 г настойки  хорошо снимают усталость после тяжелой работы и дают спокойно заснуть.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  <w:b/>
          <w:bCs/>
          <w:i/>
          <w:iCs/>
        </w:rPr>
        <w:t>Пион уклоняющийся</w:t>
      </w:r>
      <w:r>
        <w:rPr/>
        <w:t xml:space="preserve"> </w:t>
      </w:r>
      <w:r>
        <w:rPr>
          <w:rFonts w:eastAsia="Arial Cyr" w:cs="Arial Cyr" w:ascii="Arial Cyr" w:hAnsi="Arial Cyr"/>
          <w:i/>
          <w:iCs/>
        </w:rPr>
        <w:t>(марьин корень)</w:t>
      </w:r>
      <w:r>
        <w:rPr>
          <w:rFonts w:eastAsia="Arial Cyr" w:cs="Arial Cyr" w:ascii="Arial Cyr" w:hAnsi="Arial Cyr"/>
        </w:rPr>
        <w:t xml:space="preserve"> восполняет инь (женское начало), при этом его энергетическое действие — охлаждающее. За счет этих свойств пре</w:t>
        <w:softHyphen/>
        <w:t>параты растения облегчают мышечное напряжение и спазмы, в том числе помогают при менструальных болях и других нарушениях менс</w:t>
        <w:softHyphen/>
        <w:t>труального цикла. Снижают артериальное давление, облегчают го</w:t>
        <w:softHyphen/>
        <w:t xml:space="preserve">ловные и зубные боли, пациентам с недостаточностью инь — помогают избавиться от ночных потов. Важно, что успокаивающее действие пиона не уменьшает работоспособности человека. Интересно, что в ряде астрологических сочинений пион относят к растениям </w:t>
      </w:r>
      <w:r>
        <w:rPr>
          <w:rFonts w:eastAsia="Arial Cyr" w:cs="Arial Cyr" w:ascii="Arial Cyr" w:hAnsi="Arial Cyr"/>
          <w:caps/>
        </w:rPr>
        <w:t>с</w:t>
      </w:r>
      <w:r>
        <w:rPr>
          <w:rFonts w:eastAsia="Arial Cyr" w:cs="Arial Cyr" w:ascii="Arial Cyr" w:hAnsi="Arial Cyr"/>
        </w:rPr>
        <w:t>олнца, очевидно, за счет выраженных жизнедательных свойств.</w:t>
      </w:r>
    </w:p>
    <w:p>
      <w:pPr>
        <w:pStyle w:val="Oeooaeyoaenoa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нынешней выматывающей жизни часто возникает недостаточ</w:t>
        <w:softHyphen/>
        <w:t>ность как инь, так и ян одновременно. При такой ситуации оба растения — роди</w:t>
        <w:softHyphen/>
        <w:t>олу и пион — целесообразно принимать совместно. В течение десяти дней утром пьется родиола розовая, а вечером — пион уклоняющий</w:t>
        <w:softHyphen/>
        <w:t>ся. Если результат оказывается недостаточным, после десятиднево</w:t>
        <w:softHyphen/>
        <w:t>го перерыва курс лечения  повто</w:t>
        <w:softHyphen/>
        <w:t>ряется.</w:t>
      </w:r>
    </w:p>
    <w:p>
      <w:pPr>
        <w:pStyle w:val="Oeooaeyoaenoa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ибири и на Алтае оба растения можно собирать в дикорас</w:t>
        <w:softHyphen/>
        <w:t>тущем виде. Не составляет  большой проблемы и их выращива</w:t>
        <w:softHyphen/>
        <w:t>ние на огороде. Для лечения лучше всего подхо</w:t>
        <w:softHyphen/>
        <w:t>дят корни. Свежие корни можно просто жевать и грызть. Для хране</w:t>
        <w:softHyphen/>
        <w:t>ния впрок корни измельчают ножом и сушат в темноте. Хранить сле</w:t>
        <w:softHyphen/>
        <w:t xml:space="preserve">дует, защитив от света и влаги. Для приема внутрь корни можно заварить кипятком и пить как чай. При этом чай с пионом лучше пить охлажденным, так как началу инь соответствует именно прохладная температура. 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</w:rPr>
        <w:t>Если возьметесь самостоятельно заготовлять корни этих рас</w:t>
        <w:softHyphen/>
        <w:t>тений, полезно учесть, что имеющие наибольшую жизненную силу корни растут в горах, причем, чем выше, тем лучше. Во всех случаях корни име</w:t>
        <w:softHyphen/>
        <w:t>ют максимальную силу осенью.</w:t>
      </w:r>
      <w:r>
        <w:rPr/>
        <w:t xml:space="preserve"> </w:t>
      </w:r>
      <w:r>
        <w:rPr>
          <w:rFonts w:eastAsia="Arial Cyr" w:cs="Arial Cyr" w:ascii="Arial Cyr" w:hAnsi="Arial Cyr"/>
        </w:rPr>
        <w:t>А летом для поддержания жизненного тонуса можно есть зеле</w:t>
        <w:softHyphen/>
        <w:t>ные части родиолы розовой. Стебелек с листьями сгрыз</w:t>
        <w:softHyphen/>
        <w:t>ается за 2–3 дня, листочки также можно добавлять в рас</w:t>
        <w:softHyphen/>
        <w:t>тительный салат.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</w:rPr>
        <w:t xml:space="preserve">Малоизвестно в качестве жизнедателя в России и такое растение, как </w:t>
      </w:r>
      <w:r>
        <w:rPr>
          <w:rFonts w:eastAsia="Arial Cyr" w:cs="Arial Cyr" w:ascii="Arial Cyr" w:hAnsi="Arial Cyr"/>
          <w:b/>
          <w:bCs/>
          <w:i/>
          <w:iCs/>
        </w:rPr>
        <w:t>солодка уральская</w:t>
      </w:r>
      <w:r>
        <w:rPr>
          <w:rFonts w:eastAsia="Arial Cyr" w:cs="Arial Cyr" w:ascii="Arial Cyr" w:hAnsi="Arial Cyr"/>
        </w:rPr>
        <w:t xml:space="preserve">, она же </w:t>
      </w:r>
      <w:r>
        <w:rPr>
          <w:rFonts w:eastAsia="Arial Cyr" w:cs="Arial Cyr" w:ascii="Arial Cyr" w:hAnsi="Arial Cyr"/>
          <w:i/>
          <w:iCs/>
        </w:rPr>
        <w:t>солодка голая</w:t>
      </w:r>
      <w:r>
        <w:rPr>
          <w:rFonts w:eastAsia="Arial Cyr" w:cs="Arial Cyr" w:ascii="Arial Cyr" w:hAnsi="Arial Cyr"/>
        </w:rPr>
        <w:t xml:space="preserve"> или </w:t>
      </w:r>
      <w:r>
        <w:rPr>
          <w:rFonts w:eastAsia="Arial Cyr" w:cs="Arial Cyr" w:ascii="Arial Cyr" w:hAnsi="Arial Cyr"/>
          <w:i/>
          <w:iCs/>
        </w:rPr>
        <w:t>лакричник</w:t>
      </w:r>
      <w:r>
        <w:rPr>
          <w:rFonts w:eastAsia="Arial Cyr" w:cs="Arial Cyr" w:ascii="Arial Cyr" w:hAnsi="Arial Cyr"/>
        </w:rPr>
        <w:t>. В Китае это растение распространено как средство, дающее чи, которое не только увеличивает энергию организма, но и направляет ее во все каналы и органы, оказывает омолаживающее действие на организм. Кроме того, солодка улучшает пищеварение, обладает отхаркивающим и противоаллергическим действием. По энергетике она не усиливает в организме ни жар, ни холод. В Ев</w:t>
        <w:softHyphen/>
        <w:t>ропе астрология относит солодку к растениям Венеры.</w:t>
      </w:r>
      <w:r>
        <w:rPr/>
        <w:t xml:space="preserve"> </w:t>
      </w:r>
      <w:r>
        <w:rPr>
          <w:rFonts w:eastAsia="Arial Cyr" w:cs="Arial Cyr" w:ascii="Arial Cyr" w:hAnsi="Arial Cyr"/>
        </w:rPr>
        <w:t>В Китае ее едят кусочками по 2–12 г в день. Растение не показано при  заболеваниях сердца, почек, повышенном ар</w:t>
        <w:softHyphen/>
        <w:t>териальном давлении.</w:t>
      </w:r>
    </w:p>
    <w:p>
      <w:pPr>
        <w:pStyle w:val="Oeooaeyoaenoa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сли  недомогание сопровождается ощущением недостаточности энергии и одновременно — холода, тогда для лечения целесообразно использовать обжаренные на меду кусочки корня со</w:t>
        <w:softHyphen/>
        <w:t>лодки. После такой обработки они интенсивнее восполняют энергию организма и приобретают выраженное согревающее действие.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</w:rPr>
        <w:t>Стоит обратить внимание</w:t>
      </w:r>
      <w:r>
        <w:rPr/>
        <w:t xml:space="preserve"> </w:t>
      </w:r>
      <w:r>
        <w:rPr>
          <w:rFonts w:eastAsia="Arial Cyr" w:cs="Arial Cyr" w:ascii="Arial Cyr" w:hAnsi="Arial Cyr"/>
        </w:rPr>
        <w:t xml:space="preserve"> и на жизнедательные свойства таких растений, как хвойные деревья. Хвоинки деревьев, особенно кедровых сосен (в просторечии они называются просто кедрами) являются как бы концентраторами, антеннами, собирающими энергию пространства.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</w:rPr>
        <w:t>Кедровая и другие смолы являются отложением психической энергии деревьев. Из этого и складывается их лечебное действие: укреп</w:t>
        <w:softHyphen/>
        <w:t>ляющее, очистительное, заживляющее. Лучшая смола — сибирских кедров. При наружном применении она через поры кожи укрепляет и рядом находящиеся нервы. Кедр способен притягивать и накапливать энергию пространства. Поэтому он отгоняет темные сущности. При</w:t>
        <w:softHyphen/>
        <w:t>тягивая энергию пространства, медальон из древесины кедра способен приносить успех и удачу. Недаром европейская астрология отнесла кедры к растениям Юпитера.</w:t>
      </w:r>
      <w:r>
        <w:rPr/>
        <w:t xml:space="preserve"> </w:t>
      </w:r>
      <w:r>
        <w:rPr>
          <w:rFonts w:eastAsia="Arial Cyr" w:cs="Arial Cyr" w:ascii="Arial Cyr" w:hAnsi="Arial Cyr"/>
        </w:rPr>
        <w:t>У друидов чаши со смолой назывались чашами жизни. Живица кедров давно использовалась в народе для растираний и заживления ран. Еще до похода Ермака славяне использовали смолу и живицу кедров, растущих на Карпатах.</w:t>
      </w:r>
    </w:p>
    <w:p>
      <w:pPr>
        <w:pStyle w:val="Oeooaeyoaenoa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использовать смолу кедров для приема внутрь? Методика была найдена в народе. На Алтае существует переписываемая от руки ме</w:t>
        <w:softHyphen/>
        <w:t>тодичка с рецептами внутреннего применения кедровой и пихтовой смолы. Автор ее не известен. Вот некоторые советы из нее.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</w:rPr>
        <w:t>Для внутреннего применения смола кедра или пихты растворя</w:t>
        <w:softHyphen/>
        <w:t>ется в растительном масле. Банка заполняется смолой на 70 % объ</w:t>
        <w:softHyphen/>
        <w:t>ема, затем до горловины заливают растительное масло, лучше оливковое. Банка закрывается крышкой и ставится в темное место. Только что собранная и</w:t>
      </w:r>
      <w:r>
        <w:rPr/>
        <w:t xml:space="preserve"> </w:t>
      </w:r>
      <w:r>
        <w:rPr>
          <w:rFonts w:eastAsia="Arial Cyr" w:cs="Arial Cyr" w:ascii="Arial Cyr" w:hAnsi="Arial Cyr"/>
        </w:rPr>
        <w:t>еще мягкая смола может раствориться в мас</w:t>
        <w:softHyphen/>
        <w:t>ле за 3–5 дней. Давно находившаяся на воздухе и затвердевшая смола растворяется гораздо дольше. Для улучшения растворения ее нужно периодически помешивать</w:t>
      </w:r>
      <w:r>
        <w:rPr/>
        <w:t xml:space="preserve">. </w:t>
      </w:r>
      <w:r>
        <w:rPr>
          <w:rFonts w:eastAsia="Arial Cyr" w:cs="Arial Cyr" w:ascii="Arial Cyr" w:hAnsi="Arial Cyr"/>
        </w:rPr>
        <w:t>Полученное средство можно использовать как для наружного, так и внутреннего применения.</w:t>
      </w:r>
    </w:p>
    <w:p>
      <w:pPr>
        <w:pStyle w:val="Oeooaeyoaenoa"/>
        <w:spacing w:lineRule="auto" w:line="24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Наружное применение:</w:t>
      </w:r>
    </w:p>
    <w:p>
      <w:pPr>
        <w:pStyle w:val="Oeooaeyoaenoa"/>
        <w:spacing w:lineRule="auto" w:line="240"/>
        <w:rPr/>
      </w:pPr>
      <w:r>
        <w:rPr>
          <w:b/>
          <w:bCs/>
        </w:rPr>
        <w:t>–</w:t>
      </w:r>
      <w:r>
        <w:rPr/>
        <w:t xml:space="preserve"> </w:t>
      </w:r>
      <w:r>
        <w:rPr>
          <w:rFonts w:eastAsia="Arial Cyr" w:cs="Arial Cyr" w:ascii="Arial Cyr" w:hAnsi="Arial Cyr"/>
        </w:rPr>
        <w:t>при болях в суставах, позвоночнике — растирать больные мес</w:t>
        <w:softHyphen/>
        <w:t>та, втирая масло в кожу;</w:t>
      </w:r>
    </w:p>
    <w:p>
      <w:pPr>
        <w:pStyle w:val="Oeooaeyoaenoa"/>
        <w:spacing w:lineRule="auto" w:line="240"/>
        <w:rPr/>
      </w:pPr>
      <w:r>
        <w:rPr>
          <w:b/>
          <w:bCs/>
        </w:rPr>
        <w:t xml:space="preserve">– </w:t>
      </w:r>
      <w:r>
        <w:rPr>
          <w:rFonts w:eastAsia="Arial Cyr" w:cs="Arial Cyr" w:ascii="Arial Cyr" w:hAnsi="Arial Cyr"/>
        </w:rPr>
        <w:t>смазывать кожу при воспалительных заболеваниях;</w:t>
      </w:r>
    </w:p>
    <w:p>
      <w:pPr>
        <w:pStyle w:val="Oeooaeyoaenoa"/>
        <w:spacing w:lineRule="auto" w:line="240"/>
        <w:rPr/>
      </w:pPr>
      <w:r>
        <w:rPr>
          <w:b/>
          <w:bCs/>
        </w:rPr>
        <w:t>–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смазывать раны и пролежни, на гноящиеся раны накладывать тампон с маслом;</w:t>
      </w:r>
    </w:p>
    <w:p>
      <w:pPr>
        <w:pStyle w:val="Oeooaeyoaenoa"/>
        <w:spacing w:lineRule="auto" w:line="240"/>
        <w:rPr/>
      </w:pPr>
      <w:r>
        <w:rPr>
          <w:b/>
          <w:bCs/>
        </w:rPr>
        <w:t>–</w:t>
      </w:r>
      <w:r>
        <w:rPr/>
        <w:t xml:space="preserve"> </w:t>
      </w:r>
      <w:r>
        <w:rPr>
          <w:rFonts w:eastAsia="Arial Cyr" w:cs="Arial Cyr" w:ascii="Arial Cyr" w:hAnsi="Arial Cyr"/>
        </w:rPr>
        <w:t>при обострении геморроя — накла</w:t>
        <w:softHyphen/>
        <w:t>дывать тампон с маслом на больную область</w:t>
      </w:r>
      <w:r>
        <w:rPr/>
        <w:t>;</w:t>
      </w:r>
    </w:p>
    <w:p>
      <w:pPr>
        <w:pStyle w:val="Oeooaeyoaenoa"/>
        <w:spacing w:lineRule="auto" w:line="240"/>
        <w:rPr/>
      </w:pPr>
      <w:r>
        <w:rPr>
          <w:b/>
          <w:bCs/>
        </w:rPr>
        <w:t>–</w:t>
      </w:r>
      <w:r>
        <w:rPr/>
        <w:t xml:space="preserve"> </w:t>
      </w:r>
      <w:r>
        <w:rPr>
          <w:rFonts w:eastAsia="Arial Cyr" w:cs="Arial Cyr" w:ascii="Arial Cyr" w:hAnsi="Arial Cyr"/>
        </w:rPr>
        <w:t>при пародонтозе — накладывать тампон с маслом на десны для уменьшения кровоточивости и запаха;</w:t>
      </w:r>
    </w:p>
    <w:p>
      <w:pPr>
        <w:pStyle w:val="Oeooaeyoaenoa"/>
        <w:spacing w:lineRule="auto" w:line="240"/>
        <w:rPr/>
      </w:pPr>
      <w:r>
        <w:rPr>
          <w:b/>
          <w:bCs/>
        </w:rPr>
        <w:t>–</w:t>
      </w:r>
      <w:r>
        <w:rPr/>
        <w:t xml:space="preserve"> </w:t>
      </w:r>
      <w:r>
        <w:rPr>
          <w:rFonts w:eastAsia="Arial Cyr" w:cs="Arial Cyr" w:ascii="Arial Cyr" w:hAnsi="Arial Cyr"/>
        </w:rPr>
        <w:t>при головной боли — растирать маслом виски, одновременно, при этом полезно выпить пол чайной ложки масла.</w:t>
      </w:r>
    </w:p>
    <w:p>
      <w:pPr>
        <w:pStyle w:val="Oeooaeyoaenoa"/>
        <w:spacing w:lineRule="auto" w:line="24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Внутреннее применение:</w:t>
      </w:r>
    </w:p>
    <w:p>
      <w:pPr>
        <w:pStyle w:val="Oeooaeyoaenoa"/>
        <w:spacing w:lineRule="auto" w:line="240"/>
        <w:rPr/>
      </w:pPr>
      <w:r>
        <w:rPr>
          <w:b/>
          <w:bCs/>
        </w:rPr>
        <w:t>–</w:t>
      </w:r>
      <w:r>
        <w:rPr/>
        <w:t xml:space="preserve"> </w:t>
      </w:r>
      <w:r>
        <w:rPr>
          <w:rFonts w:eastAsia="Arial Cyr" w:cs="Arial Cyr" w:ascii="Arial Cyr" w:hAnsi="Arial Cyr"/>
        </w:rPr>
        <w:t>при ОРЗ, бронхите — принимать по пол чайной ложки 2–3 раза в день. При насморке — капать в нос по 2–3 капли. Накапав масло в горячую воду, дышать паром для ингаляций</w:t>
      </w:r>
      <w:r>
        <w:rPr/>
        <w:t>;</w:t>
      </w:r>
    </w:p>
    <w:p>
      <w:pPr>
        <w:pStyle w:val="Oeooaeyoaenoa"/>
        <w:spacing w:lineRule="auto" w:line="240"/>
        <w:rPr/>
      </w:pPr>
      <w:r>
        <w:rPr>
          <w:b/>
          <w:bCs/>
        </w:rPr>
        <w:t>–</w:t>
      </w:r>
      <w:r>
        <w:rPr/>
        <w:t xml:space="preserve"> </w:t>
      </w:r>
      <w:r>
        <w:rPr>
          <w:rFonts w:eastAsia="Arial Cyr" w:cs="Arial Cyr" w:ascii="Arial Cyr" w:hAnsi="Arial Cyr"/>
        </w:rPr>
        <w:t>при пневмонии — масло принимать по чайной ложке 2–3 раза в день, запивая теплым молоком</w:t>
      </w:r>
      <w:r>
        <w:rPr/>
        <w:t>;</w:t>
      </w:r>
    </w:p>
    <w:p>
      <w:pPr>
        <w:pStyle w:val="Oeooaeyoaenoa"/>
        <w:spacing w:lineRule="auto" w:line="240"/>
        <w:rPr/>
      </w:pPr>
      <w:r>
        <w:rPr>
          <w:b/>
          <w:bCs/>
        </w:rPr>
        <w:t>–</w:t>
      </w:r>
      <w:r>
        <w:rPr/>
        <w:t xml:space="preserve"> </w:t>
      </w:r>
      <w:r>
        <w:rPr>
          <w:rFonts w:eastAsia="Arial Cyr" w:cs="Arial Cyr" w:ascii="Arial Cyr" w:hAnsi="Arial Cyr"/>
        </w:rPr>
        <w:t>при язвенной болезни желудка и двенадцатиперстной кишки — пить по чайной ложке 2–3 раза в день в течение 10 дней. Всего провести 3 цикла: 10 дней — прием, 10 дней — перерыв. Дополнитель</w:t>
        <w:softHyphen/>
        <w:t>но с маслом принимать свекольный и морковный сок, отвар тысяче</w:t>
        <w:softHyphen/>
        <w:t>листника;</w:t>
      </w:r>
    </w:p>
    <w:p>
      <w:pPr>
        <w:pStyle w:val="Oeooaeyoaenoa"/>
        <w:spacing w:lineRule="auto" w:line="240"/>
        <w:rPr/>
      </w:pPr>
      <w:r>
        <w:rPr>
          <w:b/>
          <w:bCs/>
        </w:rPr>
        <w:t>–</w:t>
      </w:r>
      <w:r>
        <w:rPr/>
        <w:t xml:space="preserve"> </w:t>
      </w:r>
      <w:r>
        <w:rPr>
          <w:rFonts w:eastAsia="Arial Cyr" w:cs="Arial Cyr" w:ascii="Arial Cyr" w:hAnsi="Arial Cyr"/>
        </w:rPr>
        <w:t>при желчекаменной и мочекаменной болезни для растворения камней — принимать по 3–5 г масла натощак</w:t>
      </w:r>
      <w:r>
        <w:rPr/>
        <w:t>;</w:t>
      </w:r>
    </w:p>
    <w:p>
      <w:pPr>
        <w:pStyle w:val="Oeooaeyoaenoa"/>
        <w:spacing w:lineRule="auto" w:line="240"/>
        <w:rPr/>
      </w:pPr>
      <w:r>
        <w:rPr>
          <w:b/>
          <w:bCs/>
        </w:rPr>
        <w:t xml:space="preserve">– </w:t>
      </w:r>
      <w:r>
        <w:rPr>
          <w:rFonts w:eastAsia="Arial Cyr" w:cs="Arial Cyr" w:ascii="Arial Cyr" w:hAnsi="Arial Cyr"/>
        </w:rPr>
        <w:t>при хронической усталости для стимуляции и нормализации об</w:t>
        <w:softHyphen/>
        <w:t>мена веществ — можно пить по потребности, ориентируясь на внутреннее чувство достаточности.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</w:rPr>
        <w:t xml:space="preserve">Завершим статью рассказом о всем известном растении — </w:t>
      </w:r>
      <w:r>
        <w:rPr>
          <w:rFonts w:eastAsia="Arial Cyr" w:cs="Arial Cyr" w:ascii="Arial Cyr" w:hAnsi="Arial Cyr"/>
          <w:b/>
          <w:bCs/>
          <w:i/>
          <w:iCs/>
        </w:rPr>
        <w:t>валериана</w:t>
      </w:r>
      <w:r>
        <w:rPr/>
        <w:t xml:space="preserve">. </w:t>
      </w:r>
      <w:r>
        <w:rPr>
          <w:rFonts w:eastAsia="Arial Cyr" w:cs="Arial Cyr" w:ascii="Arial Cyr" w:hAnsi="Arial Cyr"/>
        </w:rPr>
        <w:t xml:space="preserve">Само название </w:t>
      </w:r>
      <w:r>
        <w:rPr>
          <w:rFonts w:eastAsia="Arial Cyr" w:cs="Arial Cyr" w:ascii="Arial Cyr" w:hAnsi="Arial Cyr"/>
          <w:i/>
          <w:iCs/>
        </w:rPr>
        <w:t>“валериана”</w:t>
      </w:r>
      <w:r>
        <w:rPr>
          <w:rFonts w:eastAsia="Arial Cyr" w:cs="Arial Cyr" w:ascii="Arial Cyr" w:hAnsi="Arial Cyr"/>
        </w:rPr>
        <w:t xml:space="preserve"> происходит от латинского слова </w:t>
      </w:r>
      <w:r>
        <w:rPr>
          <w:i/>
          <w:iCs/>
        </w:rPr>
        <w:t>va</w:t>
        <w:softHyphen/>
        <w:t>ler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</w:t>
      </w:r>
      <w:r>
        <w:rPr>
          <w:rFonts w:eastAsia="Arial Cyr" w:cs="Arial Cyr" w:ascii="Arial Cyr" w:hAnsi="Arial Cyr"/>
        </w:rPr>
        <w:t>— быть здоровым, что указывает на известность жизнедатель</w:t>
        <w:softHyphen/>
        <w:t>ных свойств растения в античном мире. Древние врачи знали, что валериана возбуждает мысль, укрепляет мозг, повышает устойчи</w:t>
        <w:softHyphen/>
        <w:t>вость организма, и потому вводили ее в состав универсальных про</w:t>
        <w:softHyphen/>
        <w:t>тивоядий. Как средство, укрепляющее духовные силы, использовал валериану Соломон. Он подкладывал валериану под камень на своем перстне и применял ее для изгнания злых духов из душевнобольных и бесноватых. Не случайно европейская астрология отнесла валериану к растениям Солнца.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</w:rPr>
        <w:t>Жизнедательные свойства растения были известны и русскому народу. Была сложена легенда о</w:t>
      </w:r>
      <w:r>
        <w:rPr/>
        <w:t xml:space="preserve"> </w:t>
      </w:r>
      <w:r>
        <w:rPr>
          <w:rFonts w:eastAsia="Arial Cyr" w:cs="Arial Cyr" w:ascii="Arial Cyr" w:hAnsi="Arial Cyr"/>
        </w:rPr>
        <w:t>том</w:t>
      </w:r>
      <w:r>
        <w:rPr/>
        <w:t xml:space="preserve">, </w:t>
      </w:r>
      <w:r>
        <w:rPr>
          <w:rFonts w:eastAsia="Arial Cyr" w:cs="Arial Cyr" w:ascii="Arial Cyr" w:hAnsi="Arial Cyr"/>
        </w:rPr>
        <w:t>как святой Пантелей-целитель пошел  в лес соби</w:t>
        <w:softHyphen/>
        <w:t>рать лекарственные травы. Ночь была очень темной,  и вдруг среди кустов он уви</w:t>
        <w:softHyphen/>
        <w:t>дел множество светло-розовых мерцающих огоньков. Так как огоньки шли из земли, Пантелей стал раскапывать корни диковинного расте</w:t>
        <w:softHyphen/>
        <w:t>ния и к удивлению обнаружил, что чем больше он их копает, тем лучше себя чувствует. Когда он набрал полную суму  волшеб</w:t>
        <w:softHyphen/>
        <w:t>ных корешков, душа его наполнилась радостью и весельем. Проходя по сёлам, Пантелей давал больным эти корни и говорил: "Будь здоров". И люди от тех корешков обретали сердечный по</w:t>
        <w:softHyphen/>
        <w:t>кой, бодрость и прилив жизненных сил.</w:t>
      </w:r>
    </w:p>
    <w:p>
      <w:pPr>
        <w:pStyle w:val="Oeooaeyoaenoa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ного столетий спустя академическая медицина методом проб и ошибок установила, что в фитотерапии валериана помогает, по мень</w:t>
        <w:softHyphen/>
        <w:t>шей мере, при нескольких десятках заболеваний, но так и не награ</w:t>
        <w:softHyphen/>
        <w:t>дила ее званием адаптогена.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</w:rPr>
        <w:t>Про эзотерические свойства валерианы Учителя человечества  напомнили  в 30-е годы прошлого века</w:t>
      </w:r>
      <w:r>
        <w:rPr/>
        <w:t xml:space="preserve">. </w:t>
      </w:r>
      <w:r>
        <w:rPr>
          <w:rFonts w:eastAsia="Arial Cyr" w:cs="Arial Cyr" w:ascii="Arial Cyr" w:hAnsi="Arial Cyr"/>
        </w:rPr>
        <w:t>Жизнедательный эффект валерианы приравнивается к роли крови. При перерасходе психической энергии валериана является одним из мощнейших средств для ее восстановления. Быстрый, но кратковременный эф</w:t>
        <w:softHyphen/>
        <w:t>фект в таких ситуациях даёт приём мускуса, валериана  поддер</w:t>
        <w:softHyphen/>
        <w:t>живает возможность деятельного напряжения психической энергии в течение длительного времени.</w:t>
      </w:r>
    </w:p>
    <w:p>
      <w:pPr>
        <w:pStyle w:val="Oeooaeyoaenoa"/>
        <w:spacing w:lineRule="auto" w:line="240"/>
        <w:rPr/>
      </w:pPr>
      <w:r>
        <w:rPr>
          <w:rFonts w:eastAsia="Arial Cyr" w:cs="Arial Cyr" w:ascii="Arial Cyr" w:hAnsi="Arial Cyr"/>
        </w:rPr>
        <w:t>В аптеке проще всего купить спиртовую настойку валерианы. При большой отдаче психической энергии в день можно принять до 20 мл настойки. Высушенные корни валерианы можно заваривать как чай, а</w:t>
      </w:r>
      <w:r>
        <w:rPr/>
        <w:t xml:space="preserve"> </w:t>
      </w:r>
      <w:r>
        <w:rPr>
          <w:rFonts w:eastAsia="Arial Cyr" w:cs="Arial Cyr" w:ascii="Arial Cyr" w:hAnsi="Arial Cyr"/>
        </w:rPr>
        <w:t>эффективность заваривания можно повысить, используя вместо заварного чайника термос и настаивая в нем залитые ки</w:t>
        <w:softHyphen/>
        <w:t>пятком корни несколько часов. Если сами возьметесь заготовлять корни валерианы, то их лучше собирать накануне заката при ущербной луне. По сезону года в Нечерноземной зоне лучший месяц для заготовки — сентябрь, в более южных районах — октябрь.</w:t>
      </w:r>
    </w:p>
    <w:p>
      <w:pPr>
        <w:pStyle w:val="Oeooaeyoaenoa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едует помнить, что выраженное восстановление психической энергии возможно лишь при длительном применении валерианы.</w:t>
      </w:r>
    </w:p>
    <w:p>
      <w:pPr>
        <w:pStyle w:val="Oeooaeyoaenoa"/>
        <w:spacing w:lineRule="auto" w:line="24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701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Cyr" w:cs="Arial Cyr" w:ascii="Arial Cyr" w:hAnsi="Arial Cyr"/>
        </w:rPr>
        <w:t>Статья  первоначально была частично  опубликована в издававшемся в Санкт-Петербурге журнале "Хрустальный</w:t>
      </w:r>
      <w:r>
        <w:rPr/>
        <w:t xml:space="preserve"> </w:t>
      </w:r>
      <w:r>
        <w:rPr>
          <w:rFonts w:eastAsia="Arial Cyr" w:cs="Arial Cyr" w:ascii="Arial Cyr" w:hAnsi="Arial Cyr"/>
        </w:rPr>
        <w:t>шар". Вторая часть  (от кодонопсиса и далее) готовилась к печати в этом же журнале,</w:t>
      </w:r>
      <w:r>
        <w:rPr/>
        <w:t xml:space="preserve"> </w:t>
      </w:r>
      <w:r>
        <w:rPr>
          <w:rFonts w:eastAsia="Arial Cyr" w:cs="Arial Cyr" w:ascii="Arial Cyr" w:hAnsi="Arial Cyr"/>
        </w:rPr>
        <w:t>но из-за финансовых трудностей его выпуск  был прекращен.</w:t>
      </w:r>
      <w:r>
        <w:rPr/>
        <w:t xml:space="preserve"> </w:t>
      </w:r>
      <w:r>
        <w:rPr>
          <w:rFonts w:eastAsia="Arial Cyr" w:cs="Arial Cyr" w:ascii="Arial Cyr" w:hAnsi="Arial Cyr"/>
        </w:rPr>
        <w:t xml:space="preserve">  Статью в полном варианте удалось напечатать в "Дельфисе"</w:t>
      </w:r>
      <w:r>
        <w:rPr/>
        <w:t xml:space="preserve">, </w:t>
      </w:r>
      <w:r>
        <w:rPr>
          <w:rFonts w:eastAsia="Arial Cyr" w:cs="Arial Cyr" w:ascii="Arial Cyr" w:hAnsi="Arial Cyr"/>
        </w:rPr>
        <w:t xml:space="preserve"> номер 3(31) за 2002</w:t>
      </w:r>
      <w:r>
        <w:rPr/>
        <w:t xml:space="preserve">. </w:t>
      </w:r>
    </w:p>
    <w:p>
      <w:pPr>
        <w:pStyle w:val="Heading1"/>
        <w:ind w:firstLine="72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ooaeyoaenoa">
    <w:name w:val="O?eoo aey oaenoa"/>
    <w:basedOn w:val="Normal"/>
    <w:qFormat/>
    <w:pPr>
      <w:widowControl w:val="false"/>
      <w:shd w:fill="FFFFFF" w:val="clear"/>
      <w:spacing w:lineRule="auto" w:line="360"/>
      <w:ind w:firstLine="720"/>
      <w:jc w:val="both"/>
    </w:pPr>
    <w:rPr>
      <w:rFonts w:ascii="Arial" w:hAnsi="Arial" w:eastAsia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30:00Z</dcterms:created>
  <dc:creator>Бойко Иван Васильевич</dc:creator>
  <dc:description/>
  <dc:language>en-US</dc:language>
  <cp:lastModifiedBy>Бойко Иван Васильевич</cp:lastModifiedBy>
  <cp:lastPrinted>2002-06-09T14:03:00Z</cp:lastPrinted>
  <dcterms:modified xsi:type="dcterms:W3CDTF">2002-12-24T08:38:00Z</dcterms:modified>
  <cp:revision>1</cp:revision>
  <dc:subject/>
  <dc:title>И</dc:title>
</cp:coreProperties>
</file>